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PDIR.EXE 4.1 - (C) Copyright 1988-91 by Randy E. Turn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DIR -- The DOS Directory Tree Tr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a Directory, all Subdirectories and files below it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marked as read-only are not deleted nor their directori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override this default include a "/R+"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ed number of safeguards have been included within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A path specification of less than 3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 path specification of 3 character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for confirmation before processing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of warning C:\ is a valid specification and w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firmation. This program is written in "C" and as a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fast so while the program may be aborted by Ctrl-C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iles and directories may have already been remo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hile extremely useful must be used with great cau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yntax is ZAPDIR d:\pathspec /switch, Where pathspec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ath specification as in C:\Test1\Test2.  To facilitate the use of ZA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DOS .BAT files the DOS ERRORLEVEL is set on exiting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RRORLEVEL \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...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... Invalid Path Length - Requested path &lt;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... Path Length Warning - Operator Ab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... No Parame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... Specified Directory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... Target Path Length Exceeds DOS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DIR.EXE 4.1 - (C) Copyright 1988-91 by Randy E. Turn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Randy E. Turner, claims no responsibility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 or misuse of this product.  This product is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warranty expressed or implied.  The author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losses incured either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  Use this product entirely at your own risk.  The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to make modifica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s shareware. It is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user to determine its suitability for its intended us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AREWARE NOT PUBLIC DOMAIN.  If you find this program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 registration fee of $15 per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y E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2 S.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 Vernon, IL 62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ed enhancements, problem reports or requests for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nt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YI - For those of you with an interest in the nature of th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gram.  ZAPDIR.EXE is written in approximately 425 lines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orland C++ 1.0.  The use of C as an applications develop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nguage is growing for many reasons.  Among them ar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llowing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.  Increased portability (the source for ZAPDIR.EX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has been compiled under Turbo C, Quick C &amp; Power 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or the MS-DOS environment)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2.  Increased performance in most environments C ba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pplications are among the fastest performer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3.  In the Novell environment for which this program w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eveloped C based applications run as "native code"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