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 UPDATE FOR 800K DISKETTE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Copyright by Alan D.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pyright by David Lerner 7-13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pdate  has  been created  without  the  permis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copyright  holder.  It  may be  freely  used 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,  as allowed  by the original  copyrigh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update are assigned to Alan D.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program  produces  a boot  sector  of  the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by copying the boot  sector from the 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new  media  parameters,  in  accordance  with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is operation will  fail when the default driv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larger than  32 Mb. Such partitions ar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DOS 4 and DOS 5. The modified program (800KFMT.COM)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call on interrupt 25 that is supported by 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his call supports both large and smal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720KFMT.COM is  also  provided  to  format  72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a  1.2 Mb drive.  This allows 5.25" diskett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ackup the 3.5"  diskettes that are  fr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. The formatted diskette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 with the DOS DISKCOPY function for copy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and 3.5" media. This  is especially convenient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here the 1.2  Mb drive is A:, and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upport installation from drive B:.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uthor's system  also allows  the system to  boot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/800 Kb  diskette,  without  the  800K.COM  program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provided by  Alan D. Jones also include  800K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use of 720K/800K diskettes with systems wher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rack skipping for  any double density diskette u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drive. The  800K.COM program must be manually  dis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to allow the  use of 360K diskettes in a 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ource  programs  are  included  for   all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