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A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1ADAY.COM came from the July, 1991 PC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lumn titled "Get Your PC Chores Done Once a Day, Every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tlined a method to trick a batch file into runn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 a day. The method involved creating thre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directory, something I thought could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legantly in C than in DOS's batch language. And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n a couple of hours and plenty of help from Kris Jam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C Secrets, Shortcuts, and Solutions", 1ADAY.COM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of day -- or at least the light of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run CHKDSK once a day on my old, steam-powere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But CHKDSK got a little time consuming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, which could be several times a day. Now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ADAY CHKDSK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DAY finds the system's current date and then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 date. If they are different, 1ADAY then runs CHK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ts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more than one file once a day, say CHKD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, you could then write a batch file with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d call the batch file from 1ADA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DAY.COM will accept drive and path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ADAY A:\DOS\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utionary note: DO NOT CHANGE THE PROGRAMS NAME!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by any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autionary note: 1ADAY.COM expects to find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ly, I have only tested 1ADAY.COM on my cranky old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far as I can tell, there shouldn't be any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ork on any MS-DOS platform. But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let me know. 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3537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  CW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