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BATCH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collection of BTM files for 4DOS 4.0 using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4DOS.  Some were captured from various conferenc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were written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batch/BTM file for 4DOS you'd like to contribu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it to The Bard's Lair BBS (718) 381-3651 or post it to Dave Nav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4DOS support conferences found in the RIME and Intelec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