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4C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leased December 14, 199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Documentation Copyright (c) 1991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Earl R. Davids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l rights reserv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88 - 91 Ethan Winer, Donald R. Mal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Crescent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DOS is a trademark of J. P. Softwar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DOS is a trademark of IBM Corporati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is a trademark of Microsoft Corporati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not in the public domain.  You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a limited right to copy the program and pass it 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upload it to any bulletin board syste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is charged other than a nominal disk fee. 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for up to twenty one (21) day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it.  If you use it for more than this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er.  Site licenses are available for corporate u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written using the Microsoft Basic 7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Development System and the Cresc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k Professional Advanced Programming Library (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).  4DOS (Version 4.0) by J. P. Software, was also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and, in fact, provided the inspir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I thank all three companies for mak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standing product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a file cataloging program for disks.  It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quickly build or add to a database of your disk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earch this database quickly to locate a particular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Cat also tracks the free disk space on each disk catalog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you to find a disk with just enough spa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a particular file.  Disks are identified and catalo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ir volume label.  Users of 4DOS will hav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escriptions added automatically.  These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cluded in th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I wanted a catalog program to do, so 4C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disk labels, require the entry of compl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es, or make you confirm numerous choice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There are no complicated setup steps and no menu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de thr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10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ncludes directory names in the database as if they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name.  The 4DOS description, if any, is shorte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 characters and "&lt;DIR&gt; "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.  If you save your files in directories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 this will allow you to search the databas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name.  Note that the files st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re NOT included in the 4Cat database. 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directories in the root of the disk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4CAT.EXE file to a directory that is in your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command.  If you have a utility directory t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 various programs in, that would be ideal.  That's it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you run 4Cat, it will create a databa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4CAT-DB.MDB in the same directory in which 4CAT.EX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Files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invoked from the DOS command line.  There ar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.  There are basically two modes of operation -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files to the database and (2) searching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particular file.  Let's look at adding records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.  The format for calling 4C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[/d: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/d: is an optional valid drive designation and /n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parameter explained below.  Here are a few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   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(the default)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b: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n 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and does not stop whe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ose files fill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4Cat is invoked to add files it first reads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label for the disk and allows you to edit or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.  You should consider a numbering system for your disk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 is simple - I started with 1 (one) and went u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the volume label it will be written back to the dis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ONLY time 4Cat writes to a disk, other tha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4CAT-DB.MDB file.  The filenames and directory nam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10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ad, added to the database and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.  The last entry displayed is the free spac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records are added, you are returned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Continue cataloging files in this manner. 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set of records will be maintained for each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  If you try to add a second disk with a volum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already cataloged, the existing recor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ved from the database before the new ones ar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records for an entire disk from the datab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a disk with no files on it, execute 4Cat, and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olume label for the disk you want to delet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will be removed and a "No files found"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there is to cataloging your files.  One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t the DOS prompt and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arch for a file just invoke 4CAT with a search "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prompt, where "string" is a word, filenam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 thereof that you wish to find.  4Cat will sear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, and 4DOS descriptions, in your database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ring" is detected, the file information, and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, will be displayed.  The "string"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on the display.  If more matches are found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t on one screen, 4Cat pauses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.  This method of searching and displa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s similar to the locate or search function fou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OS wildcards (* and ?) are not needed or suppor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will find your "string" anywhere in the filename or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for calling 4Cat in search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[/n]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examples of searching a 4Cat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basic          Will find all records with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basic" in the filename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,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basic /n       Same as above, but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ing records does not sto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10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.              4Cat will display ALL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cause they all have a period (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the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v: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Search the volume name for "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is allows you to search the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for your "string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4CAT /v:127     Search for all record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label contain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12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e "/" is optional.  Either "/?" or "?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will display the help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that you cannot search your data ba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 mar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Non-stop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Adding the /n option to the command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Cat to not stop when the screen if fil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pausing with the "press any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, the screen is cleared and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, until the last screen.  This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hen redirecting output to a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f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isplay the free disk space available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e display sorted in order of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allows you to find a disk with jus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to store a file.  Utilizing this can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get maximum efficiency from your disks.  You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enter a number representing a minimum amount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isk space that you need and 4Cat will begin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display with the first disk that has tha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space available.  This keeps you fro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ing to page through numerous screens of disks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oo little space available.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10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4CAT /f                 Displays all disks an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pace available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ree              Same as above.  Retain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compatiblity with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sion 1.00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9000             Displays all disks wit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t least 9000 bytes of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ee space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9k               "K" or "k" multipli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entered by 1,000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1m               "M" or "m" multipli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entered b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,000,000 bytes.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OS redirection of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is is not really an option of 4Cat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of DOS's redirection capability.  4C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provide for the direct print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; however, you may us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rection command to direct the lis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file.  The output file will be a cle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, with no headers, footers, o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s.  You may then load this file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vorite editor or word processor and print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mmands will output al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ion of your database to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4CAT . &gt; TEST.TXT       List all recor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n . &gt; TEST.TXT    List all records in "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op" mod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string &gt; TEXT.TXT  List only thos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at match "string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10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DO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zes the descriptions available with 4DOS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.ION file exists on the disk being catalog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will be added to the database.  While 4Ca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 you to edit these descriptions, it is easy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using one of the fine editors already available.  4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DU (File Description Utility), are two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s that I am aware of.  Simply add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4DOS Aliases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4    fdu a: ^ 4cat             e4    4edit a: ^ 4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4b   fdu b: ^ 4cat b:          e4b   4edit b: ^ 4cat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llow you to edit the descriptions us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vorite editor, then automatically catalo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4DOS users may be able to use one of these ed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using 4DOS.  Try a batch file similar to th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/edit a DESCRIPT.ION file and then have 4Cat use 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U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version 4.0 extended descriptions are recognized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If the available editors are updated to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of the extended descriptions (up to 4096 characters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 and if the registrations of 4Cat warrant,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4Cat may add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1.00 - Released December 2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1.10 - Released December 14, 1991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ments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itional options added to /f switch allowing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arch for free disk space to begin at a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mount as specified on the command line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fixes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The "-" and "_" caracters are no longer vali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separators.  This allows them to be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 search string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Fixed problem of not locating description f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ith no filename extention and a filename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less than eight (8) characters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Fixed a couple of minor screen display errors.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10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this program for permanent use, complete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page and mail, together with your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, to the address on the form.  Registering now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 you to use the current version of 4Cat and all mi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and bug-fix releases through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If you are registering version 1.1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version number is 1 -----------|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or version number is 1 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-fix version number is 0 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program at least through version 2.99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egistering or paying any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provide limited free (but not toll free)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those people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.  I may generally be reached between the evening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7:00 pm and 10:00 pm Eastern time, or Saturday from 1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to 10:00 pm.  As you might guess from these hours, I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rite programs or provide free support for a liv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ach me at (912) 432-2479.  Please observe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and do not call collect.  Please have you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10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Ca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_______________________________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any:   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:   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:  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version number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obtain your copy of 4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:    Earl R. Davi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505 7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bany, GA 31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include your check or money order for $10.00 (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using 4Cat, and thanks for 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