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shall Gigu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revised: 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ATE provides a somewhat useful set of date comput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DOS version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ATE encapsulates the complete set of supplied functions in one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choose this as opposed to scattering things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the world, it takes up less total disk space be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oesn't take up alias space either.  In order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4DATE incorporates a primitive dispatching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all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ATE functions are broken into two categories: User, and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s display the values they return.  Primi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that, they perform a computation and return a resul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ither further computation, 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ATE calling and retur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DATE functions are enclosed within the file 4DATE.BT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by passing its name and any arguments to 4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ATE function-name ar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unction-name is the name of the function to perform and ar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al list of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DATE primitive functions return their valu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the named variable "_$".  This allows you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4DATE computation in another computation 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art desires.  As an example the 4DATE function CJU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ulian" day for a specified year in the variable "_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ATE CJUL %_DATE^ECHO %_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above command will display the "Julian"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system date.  It should be further noted that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ll a Primitive function to do their task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side-effect of also returning the displayed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riable "%_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ATE 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ATE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UL - 4DATE CJUL date (Primi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"Julian" day of year fo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ATE - 4DATE DDATE integer [aDate] (Primi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Date returns the actual dat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days before or afte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- 4DATE DIFF date1 date2 (Primi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 the absolute difference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D - 4DATE DJD julianDate [year] (User leve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Julian date as calendar Date.  If no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he current ye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RUCT - 4DATE DSTRUCT date dv1 dv2 dv3 (Primi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a date and returns with the give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set to d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 -   4DATE DOW [date [century]] (Primi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Zellers congruence to compute the day-of-the-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date format assumed (see function for chang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OW - Fast Day-Of-Week (Primi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 - this function may leav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 incorrect state if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Displays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- 4DATE IS integer (User leve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date for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into the past or future 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2D - 4DATE J2D julianDate [year] (Primi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Julian day to a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year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AY - 4DATE JDAY (User leve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odays "Julian"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names is I admit somewhat idiosyncratic but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is an idiosyncratic process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rguable as to the "real" need for the existence of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t all, however, I found myself doing those opera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long way that it seemed reasonable to add them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t is of course entirely possible to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via a set of aliases.  As an example JDA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mplemented with the following ali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DAY=`4DATE CJUL %_date^ECHO Julian date: %_$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iciency &amp; 4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ably true that the above alias would be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thod of invoking another copy of 4DATE.  The recurs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roughly double the time of the above alias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 of loading two copies of the .BTM into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the alias approach are primarily: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 one space, and loss of alias space.  You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create the above alias and get the speed without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changing the implementation package, again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ia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dealing here is the classic devils choice, do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or space and where?  My reason for avoiding the use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to accomplish my goal of a single implem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keep the use of disk real estate efficient.  My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iles using 2048 byte clusters.  My current 4DATE spa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had I opted for each function in a separate fi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minimum would have been allocated for a total of 22,528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,192.  What can I say MS-DOS has a miserable mechanism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number of relatively small files that tend to accumul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ystem.  It should also be noted that some of the 4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not be implemented as aliases due to thei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all boils down to is that efficiency is what you per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 a given context.  There is no absolute efficiency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bsolute time.  Efficiency depends on what your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make it.  Fast implementations tend to be in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of space, compact implementations tend to be ite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My choices were based on my analysis that alias spac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han transient program space and 4DATE is fast enoug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s that loading a second copy of 4DATE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ble on a slow machine (disk caching helps tremend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day-of-the-week for today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 &gt;4DATE DOW^ECHO %_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day-of-the-week for Jan. 1,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 &gt;4DATE DOW 01-01-91^ECHO %_$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Julian date for today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 &gt;4DATE J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ate: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ate for the day 5 days from today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 &gt;4DATE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: 11-0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ate for the day 5 days before today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 &gt;4DATE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: 10-23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oday = 10-2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certainly ask why do this at all?  And I could say wh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begs the question.  There are a large number of ta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of system administration that can only be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o some kind of date computation and manipulation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simple problem of managing your own time schedul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acks any useful date manipulation features.  Also I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was just plain fun seeing how much I could squeeze out of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 a look at the implementation of Zeller's congr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Zeller's Congruence is based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Jeff Duntemann in the October 1990 issue of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 Conn for implementing my suggestion on indirect addr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in 4DOS, without which Zeller's Congrue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lot more difficult, thanks 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P. Software in general for creating 4DOS and listen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enhancement requests and providing help and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