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OS 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1 --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is issued from time to time by J.P.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 to 4DOS users.  We produce it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ill help you solve for yourself some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e run into in answering technical suppor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covers a number of items that have come up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the new release of version 3.0.  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will be fixed in our next maintenanc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numbered 3.01 and scheduled for release in early Ma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fter version 3.01 is out the comments below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re not listed in any particular order; j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 the headings to see what's of interest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some of the descriptions below are to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or do not seem to apply to your system o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.  If so, feel free to skip them.  We've include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, and not all of it will be of interes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cument is primarily distributed electron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be viewed on-screen, we have publ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ual page formatting.  You will nee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age formatting program if you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be redistributed electronically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vided that no fee is charged,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is included, and that no modification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J.P. Software. 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P. Software, Arlington, M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J.P. Software at any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75300,210; J.P. Software section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B forum (GO PCVE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x           tr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  Future Technology, Boston, 617-720-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ink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Relay       via the 4DO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      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dentified two problems with COPY in 4DOS 3.0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COPY with the MS-DOS / PC-DOS APPEND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problems can occur, and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vertently truncate files.  The problems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 does not exist, and the source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on the APPEND path. 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, APPEND reports to 4DOS that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exist, but it really has found the sourc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PY to overwrite the source with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then stop, leaving the source file trunc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arget file is n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ution to this problem is to start APPEND with no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nstruct an alias or batch file to set the APPE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application, run the application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ND path.  Note that to modify the APPEND pat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thod described in the COMPAT.DOC file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4DOS 3.0.  For example, the following alia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path to be modified after APPEND has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append command /c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alias is in effect, the following ali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et the append path, run an application called MY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set the APPEND path (this should all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myapp `append c:\myfiles;d:\other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apps\myapp.exe^append 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modify 4DOS in version 3.01 to avoid this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enerally do NOT recommend the use of APPEND, becaus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demonstrates) it is too aggressive 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on the APPEND path even when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n explicit path to use, and can caus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blem with COPY is a minor bug in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catenating files with the "+"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/b file1+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py FILE1 in ASCII mode despite the /B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erminate the copy at the first ASCII E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^Z) in FILE1.  FILE2 will be copied correctly.  This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xed in version 3.01; in the meantime, you can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to work properly by using a /b switch on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sour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/b file1+file2 file3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PC BIOS Bug Causes Problems with LIST, SELECT, and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identified a problem with 4DOS 3.0 which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lder IBM PCs.  The problem appears when us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  In most cases neither command will work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un many other commands will fail as we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have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due to a bug in the old IBM PC video BIO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types, the problem is that INT 1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serve the BP register).  In version 2.21 thi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does not affect 4DOS; in version 3.0, it does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y working around the bug in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imple way to fix this problem if you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.  If you have any machine other than an older "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" PC manufactured by IBM you do NOT need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!  If do have an older IBM PC and you wan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stall it, just try LIST or SELECT onc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as described, you need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the problem, use a program such as PC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do editing of binary files (PC Tools 5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hex edit"; other similar programs will 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  Make a copy of 4DOS88.EXE for safekeep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as shown below.  If you don't se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alues, don't make the change --instea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are seeing the wrong values!  Note that all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numbers are decimal; all byte values ar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way most binary file editors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sector 98, bytes 485 and 486 contain the values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5 respectively.  Change both byte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90 (remember the byte values are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sector 99, bytes 18 and 19 also conta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B and E5 respectively.  Change both byte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90 (remember the byte values are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have an old PC with an accelerator car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running 4DOS286, you must make the sam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, but at different locations.  The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re in sector  94, bytes 161 and 162;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e in sector 94, bytes 206 and 207. 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tents are the same as described above for 4DOS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using Norton Utilities to make this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utility that uses byte offse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numbers, here is the information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88:  First patch is at bytes 50661 and 506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patch is at bytes 50706 and 50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DOS286:  First patch is at bytes 48289 and 48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patch is at bytes 48334 and 48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hanges are made, save the file and reboot. 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hould start to work properly.  If they don'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were actually made and that you are rebo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d copy, the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patch 4DOS then upload it to a BBS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do not want patched copies of 4DOS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y cause all sorts of headaches, virus scar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for YOUR use in fixing YOUR copy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.01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ORMAT /S command in DOS 4.01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able floppy disk, FORMAT copies the DOS hidde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correctly.  It then takes the fi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SPEC, which will usually be 4DOS.COM,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, and calls it COMMAND.COM!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non-bootable, since 4DOS.COM will b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alled COMMAND.COM) but the 4DOS EXE file will not be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is and create a standard bootable 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you must copy COMMAND.COM to the disk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4.01 FORMAT with the /S 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/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dos\command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Output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problems have cropped up with 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UL, for example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*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used to delete a group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ny messages (in 4DOS 3.0 the del /q swit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nd would have the sam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common problem is the message 'Access denied "NUL"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due to an apparent bug in the SHARE command i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4.x or Compaq DOS 3.31.  If SHARE is loaded via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 CONFIG.SYS it apparently tells 4DOS that NU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not a device, and this confuses 4DOS.  In all cas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of where this has occurred the problem has been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SHARE automatically, rather than via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n be installed automatically by remov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CONFIG.SYS, and moving the SHARE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the boot disk, or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for 4DOS.COM in the SHELL=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with hard disk partitions over 32 MB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SHARE is installed and then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should be loaded for large media" when 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it means that the DOS boot progra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HARE to load it automatically.  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problem as your system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 have also reported that on their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ccess denied NUL" problem can be created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NUL when loading a memory-resident program (TSR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SR ever redirects its output to NUL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We have not verified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blems have been reported by a few use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, but the reports are sporadic and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4DOS's access to redirected and other outpu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 correct, apparently SHARE and some oth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handle it correctly.  In version 3.01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way 4DOS accesses output files to help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received several reports of problems with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ies of 4DOS version 3.0 to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using the BRAND utilit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version 2.2 or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we can tell there are three possible reas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r copy of BRAND is outdated, i.e.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4DOS including a free upgrade to version 3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rchased a $35 copy of any version of 4DOS, or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version 2.0 (and hence have already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 to version 2.1 or 2.2/2.21)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ree upgrade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entered the wrong serial number when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.  You must enter the serial number o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2.1 or later registered disk, NOT the serial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py of version 3.0 that you are br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r copy of BRAND is not correctly co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version 3.0, even though you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originally purchased 4DOS version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, i.e. including the "disk, manual, and next update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a registered disk with BRAND on it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or 2.21.  That disk was your free upda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 is not also free!  This is not cl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nstructions in README.DOC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between those who received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or 2.2 as an upgrade, and those who received th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reading the above you believe that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ree upgrade to 3.0 but that BRAND isn't permi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one, please contact u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Boot Problems, Missing Aliases, Garbage in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similar to thos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ing, check the length of the SHELL= line in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dded new options such as /A:nnnn or /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ine too long.  The limit on the length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ue to a bug in all versions of DOS from 2.0 to 4.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ve more than about 33 characters (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with DOS version) AFTER the name of the sh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is line is too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=C:\4DOS.COM /S:DI:\SWAP /E:2048U /U /A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--------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 characters --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xperiencing this problem, take the op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 line and put them in a file, say 4DOS.OPT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name you choose).  In the above examp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ntain one or mor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:DI:\SWAP /E:2048U /U /A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:DI:\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2048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is file set up, change the SHELL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to use it with the new @filename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=C:\4DOS.COM @4DOS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and README.DOC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4START.BAT (or .B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nual does not clearly explain how 4DOS looks for 4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imary shell, 4START must b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 drive.  For secondary shells, 4STAR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the drive COMSPEC points to.  On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have decided to speed up the loading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by moving copies of 4DOS.COM and 4DOS286.EXE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making COMSPEC point there, you must move 4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the RAM disk or it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in Secondar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does not clearly explain that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utomatically to secondary shells which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mode, but are NOT passed automatically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which load memory-resident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seem to disappear when you start a secondary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ake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verify that your secondary shell is loading in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mode.  You can check thi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%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echoed is 99, the current shell is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.  Any other value indicates that the she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if the shell is memory-resident, decide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to be.  Check your COMSPEC and 4D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o be sure they are set to load the second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you want it (see pages 14 - 26 of th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are running a secondary shell in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mode and plan to continue with that appr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ollowing command in 4START.BAT (or .BTM)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es only when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%_shell"=="99" alias /r c:\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assumes your aliases ar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LIST; modify it if necessar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dded so many features to version 3.0 that we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 couple of them!  There are IF tests for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disk free space.  The te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FREE [condition] n[K |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free spac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 filename [condition] n[K |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the size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size myfile.dat gt 360K echo It won't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w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ssible, 4DOS will reduce the size of the swap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condary shells by retrieving som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shell's swap area.  Typically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shell swap area from about 70K (80K in EMS)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K (32K in EMS).  In order to obtain this reduced swap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combined total of the alias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izes for the secondary shell must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at for the primary shell.  Thes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the 4DSHELL environment vari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if any, on the command lin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hell.  Note that if necessary 4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crease the alias and environment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at least 128 bytes of free space in each area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lias or environment blocks are almost full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ncreased in the secondary shell even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ly request a larg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DOS memory must be the same size as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hell was loaded (e.g., 640K).  Som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space at the end of DOS memory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its size and thus prohibiting 4DOS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sw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getting a reduced swap siz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secondary shell, the quickest way to fi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int the output of the MEMORY comman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(use MEMORY &gt; PRN to do this), and then do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ary shell.  Compare the two printouts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reduction in the total RAM size (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), or an increase in the total size of history,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vironment.  Any reduction in the total RAM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application you are running, and probab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.  Increases in history, aliases,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can be corrected by either decreas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values or increasing the primary shell values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 line in CONFIG.SYS) to eliminat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4DOS's swap area often cannot be redu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shell is started in a DESQView window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DESQView takes the top 1K of DO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purposes, violating condition (2) above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get around this by increasing the history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shell to at least 1K more than that used f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, but the effectiveness of this technique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window is configured and what program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onsider modifying 4DOS to rem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which prevent use of a reduced size swap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modification is complex and will not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next significant release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or bugs have cropped up in 4DOS 3.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 be fixed in 4DOS 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occasionally hang the system by hitting ^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reak at just the wrong moment while 4DOS i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 from disk after an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ing ".." as the source file specification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if the current directory is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i.e. if ".." refers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R's /F and /H switches cancel each other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^C or ^Break can hang the system when 4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ing input (e.g. via INPUT or INKEY) and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This problem may also crop up when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response to the "Retry, Ignore, Fail, or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LO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ing an IFF inside a GLOBAL command will ca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doing useful work after the 15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, because 4DOS incorrectly detects that IF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too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R variables cannot be prefaced with a doub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if they appear inside double quot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"DO".  Prefacing the variabl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sign, or using delimiters other th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will get 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AWBOX styles 3 and 4 do not work.  They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redirecting the output of GLOBAL,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unless there are NO spa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&gt;NU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properly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rrections should be made to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30.DOC and the manual show the minimu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as 512 bytes.  The correct valu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COMPAT.DOC the section on FASTOPEN refers to th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ere it should refer to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 page 42 of the manual, the last two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@substr should be "start,len" not "start,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command" should be optional in the SEL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the usage message, the manual,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