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--- The KAT Directory 1.1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from CAT Systems of Tex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placement for DOS 5.0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eople who can't afford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.0 was released June 11, 1991, and many computer users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get it.  Unfortunately, I can't afford it !  (well,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but it takes too much time to install...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 too lazy, or too poor to purchase the $70.00 updat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AT DIRECTORY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at Directory works almost exactly the same as 5.0's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as al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IR [switches/directory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KatDirectory has a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I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SIC   SWITCH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shows a w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stops display after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start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RTING  SWITCH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N     sort alphabetically (A -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-N    sort reverse alphabetical (Z -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E     sort by extension   (A -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-E    sort by reverse extension (Z -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S     sort by size    (smallest-larg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-S    sort by reverse size (largest-small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G     display subdirs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witches ---&gt; sort by order files happen to appear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TTRIBUTE  SWITCH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+     display archive + system + read-only +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D     display only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H     display only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     display onl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     display only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A     display only files with the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witches ---&gt; display files with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THER SWITCH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display this directory +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may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\MENU /AH/OE   displays all hidden files in the \MENU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ing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/AS            displays all system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/S             displays all files in current directory +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/P             displays files in current directory, paus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\BIN\*.C       displays all files with extension "C" in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*.C            displays all files with extension "C"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AMPL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IR B:\  /P         displays all files in B:\ root directory,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IR A:\MENU /S      displays all files in A:\MENU, and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IR /R /P/AH/O-E    displays hidden files in root directory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 extension of current drive, paus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IR /S /P           displays all files in current directory +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auses aft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excluded the /O switch, because showing "one director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current directory"  didn't make much sense to me. 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five directories below this one ??  Then which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hange into ??  (most likely the wrong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excluded the /OD (sort by date/time) because sti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n my program would make it almost 100% larger.  May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fixed some bugs from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 MESSAG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here were you last night until 4:00 am 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hen's dinner gonna be ready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omebody really messed up your 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y grandmother's sick.  I can't come to work tod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 can't go out with you tonight, I have to wash my ha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 really like you.... but .. I just wanna be frie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ou can't find a date, huh?  Who me?  No, I uh.. I uhh... my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in tonight, and uh.. I have to pick her up at the air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ou are married?  Oh, I'm sor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 only had a couple of beers, offic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THE Lion Util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3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  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R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  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is he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s necessary because I am using DOS 5.0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 earlier version, me sending you a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   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 ������� ��� ���������� 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���� ����� ��������� 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������������ 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 ��������� ����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   �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1 by Cat Systems of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   OTHER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   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  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  REFUND  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me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