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VATE:  Partition Activator 1.1.   Copyright (C) 1990 by Pete Ma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CTIVATE by Pete Maclea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VATE displays the partition table of your first hard disk drive an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iven a suitable command-line argument, changes the active (i.e. bootab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ition.  Given a /B command-line option, ACTIVATE also does a co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ot.  Use ACTIVATE with care.  ACTIVATE does not (and, indeed, canno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ify that the partition you make active actually has a bootabl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it.  Always keep an emergency boot diskette for DOS handy just in ca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was written and is copyrighted by Pete Maclean.  You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e it freely as long as no changes or additions are made to i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as long no charge is made above a nominal handling fee.  The 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comes feedback about this program.  You may contact him on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75776,660], MCI Mail (ID 263-7215), or The WELL (well!pete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