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ESC300 - Automatic File De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w compiled with TurboC+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SC300 file [path] [offs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file" is a name of a file that contains a BBS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:THUNDER.LST, ..\DIR\ALLFILES.DIR, C:\BBS\FILES\TELIX.CAP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path" points to a directory that contains files to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:\DOWNLOADS\,  ..\TELIX\NEW_FILES, ..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offset" is an offset of file description in a BBS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33, Assumed bas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SC300 C:\BBS\LST\THUNDER.LST \TELIX\DOWN\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SC300 ..\DIR\ISLE.DIR D:\SHARWAR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SC300 A:RAMNET \DL\ANCIENT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nd $7.50 for Green 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nd $7.50 for hungry in Po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a postcard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otr Starzy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nder Road BBS, Conferen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18) 392-8836 (public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18) 392-8260 (subscrib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otr Starzy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-23 34th Street, Apt. 1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oria, NY 11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