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UXDEV.SYS - AUX REPLACEMENT DEVICE DR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to the Public Domain by 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 : p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: 72561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a  PS/2 user, I can't use Codeview for Windows 3.0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no  expensive  8514/A  adapter  on  my  machine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.  Remote  debugging is also not supported. The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can   use  to  make  some  primitive  debugging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DebugString()  function  which  sends  a  message  to  the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(normally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s,  this  didn't  work  on  my PS/2 (70 A21) under DOS 3.3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got  an  Abort,  Retry, Fail message when I tri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UX  device  although my port settings where good. I tried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times  :  no  way.  The  null-modem  cable work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like  DESKLINK  or  Norton Commander. The DOS 3.3 AU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is  probably  faulty. So I decided to write my own AU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to  finally  be  able  to  display  some  messages 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the serial port of my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quick and dirty code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it does what I need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 Respond to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N AUX                     COPY AUX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N AUX                     COPY AUX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yfile.txt AUX              COPY AUX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whatever AUX                Display with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SHOULD BE AWARE THAT YOU CAN'T SEND BINARY FILE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ONLY  TEXT  FILES  TERMINATED WITH A CTRL Z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/ Enable the OutputDebug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commended  configuration  is  to use AUXDEV o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and  to retrieve messages with a program like PROCOMM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o  I'm  able  to  capture and redisplay all the tex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sent.  If you use AUXDEV on the receiver, please be sure to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ing machine BEFORE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-coded  settings  are  9600  bps,  N, 8, 1. I had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parameter passing so if you want to change thi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peed at offset B8h of AUX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h ----&gt;  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----&gt; 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----&gt;  4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h ----&gt;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ine settings at offset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----&gt;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h ----&gt;  E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 worry,  you  can  change  these  values  for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have  also  added  an EOL temporisation to allow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process  the  incoming  line. This is necessary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 AUXDEV  (for example if you want to use a command like COPY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).  Displaying  a  line  takes much time and some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lost  if  the  sender  is too fast (I said it's quick and di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 have also added a primitive XON-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alue  is  at offset 1DEh and it defaults to 1000h (00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binary  file  AUXDEV.SYS  because  high-order  and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are  inverted).  This  is  suitable for my PS/2 386 25 Mhz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DEV takes only one parameter : the seria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VICE=AUXDEV.SYS 1 (defaul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VICE=AUXDEV.SYS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this will help some of you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:  Now  you  can  use  CVW  with  a  single  monitor.  NU-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  has  released  a product called CV/1 which allow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 Just for you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