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LITE.COM is a Terminate and Stay-Resident Utilit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backlight on and off during regular battery use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ttery and screen life. To use, just load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TE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een will indicate, just press Ctrl Alt B to toggle the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cklight does not turn off the backlight when the T1000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AC adapter/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ACKLITE,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TE/U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use it,  please help pay for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J. Frid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 Sequoia Walk #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 CA 9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511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