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Clo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Pal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mattstrass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8805 Richterswil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ober 1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 clocks hold a bizarre fascination.  Trips to various muse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believe that clocks of the twentieth century ar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boring ever created.  The primary function of a clock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to mark and report upon the passage of time, but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cend that noble purpose, it becomes not simply a too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far greater.  Binary Clock attempts to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_TSR is a terminate and stay resident program which attach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imer and keyboard interrupts and exits harmlessly to DO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your system, it quietly sits in memory using about 16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when no keystroke is received for a specific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clock appears on the screen.  The clock operates a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buff and/or programmer can appreciate until a keystroke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ack to sleep, awaiting resurrection during a subsequen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eriod of inactivity is approximately ten minu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ltered by placing a "number of minutes" parame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 on the command line.  BC_TSR 15 will cause the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to life after 15 minute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has been extensively tested without problems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no guarantee is given as to how it will ru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using it when running processes which work for long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ithout expecting a keystroke ie huge data base sorts, end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etc. The screen save and restore function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unless the screen is in a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you will enjoy using Binary Clock.  Pass a copy on to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altered and complete with this documentation please).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ney.   Suggestions, trouble reports, praise etc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d.  I currently have no plans  to release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