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 Welcome to Blink-Off! Ver 1.1 10/29/91 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red of staring at the blinking cursor all day?  Like to turn it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replace it with a non blinking color cursor?  Well as its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ies, that's exactly what Blink-Off does.  To tell the truth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inking cursor never bothered me.  At least until I start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ink-Off.  There's something about a steady cursor that grows on yo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t you think this is a trivial pursuit I should mention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commercial products available whose primary purpose is to turn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linking cursor.  Only they want a nickel shy of $50 to do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 How Much? 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how much is Blink-Off?  Blink-Off is shareware.  As such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n the program without obligation for evaluation purposes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a 21 day evaluation period you decide to continue using it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expected to become a registered user by sending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ink-Off registration            $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                         $ 1</w:t>
      </w:r>
    </w:p>
    <w:p>
      <w:pPr>
        <w:pStyle w:val="PreformattedText"/>
        <w:bidi w:val="0"/>
        <w:spacing w:before="0" w:after="0"/>
        <w:jc w:val="left"/>
        <w:rPr/>
      </w:pPr>
      <w:r>
        <w:rPr/>
        <w:t>3.5 disk                          $ 1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seas                          $ 5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 Manual for all our shareware  $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rder send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SE Blink-Off Registration                   Visa and MC custom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57 57th Drive SE                                  may call: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burn, WA 98002                                 (206) 939-41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registered user you will get the latest version of Blink-Off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nical support, and a program that eliminates the please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 BONUS 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register Blink-Off we'll also send you 10 of our most pop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programs.  Almost all the major PC magazines have review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or more of these programs.  Shareware magazine called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excellent" and "impressive".  And we'll send them to you as a bo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register Blink-Of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 Getting Started 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ink-Off is a TSR.  This means that once run it remains acti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ing it's tasks in the background.  It uses less than 1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To load Blink-Off into memory enter "blink" at the DOS promp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You can toggle between Blink-Off and the normal blinking cursor (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ce versa) by pressing the Ctrl, Alt, and O (oh) keys at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You can remove Blink-Off from memory (uninstall it) by ent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blink /u"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 The cursor colors 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lor of the cursor depends on what size the cursor would be if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en't blinking.  As you know, many programs change the siz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 to indicate different things.  Therefore Blink-Off chang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 color when it notices a change in the cursor size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mine what colors it uses by using the configuration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o enter the configuration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 If Blink-Off is currently in memory, uninstall it by ent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link /u"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Enter "blink /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left of the screen the colors associated with each cursor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displayed.  To change a cursor color, first use the PgUp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gDn keys to select the desired cursor size.  Then use the cursor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lect the desired color.  Press Return to make your selec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Escape to save the chang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Make sure when you pick attributes for your cursors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pick any that would normally appear on screen during any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.  Blink-Off assumes any attribute the same as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s to be "erased" if it's not where the cursor belo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 CGA Flicker 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 older CGA and your screen flickers when you use Blink-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then use the configuration program to change "Flicker?" to "Y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 Etc. 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t down the phones folks, I know, I know.  When the cursor i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solute lower left corner of the screen it reverts back to a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inking cursor.  When you leave that position it will resume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ular color.  Turns out that when DOS scrolls the screen it gra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lor attribute of the lower left corner to decide what col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as the background of the next line.  If your pretty color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ppens to be sitting there then the background of all new lin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ome the cursor color.  I came up with several fixes, but the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was just to revert back to a normal blinking cursor when you'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ower left corn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finally, since the cursor only blinks during text modes,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 Blink-Off to affect your cursor in graphics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 So long 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about wraps it up.  Hope you find Blink-Off worthy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  Take c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