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o o t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 allows you to use up to 128 different sets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, providing great flexiblilt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t can have a unique PATH, SHELL,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combination of device drivers, 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person shares the same computer, Boot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ach user with a customized set of device drivers and TSR'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at individual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uter for widely varied tasks, Boot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the the configuration to each task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 requires an IBM-compatible computer with approximately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.  A hard disk is NOT required to us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 hard disk, I suggest you create a diskett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o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.CFG must reside in the ROOT directory of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It and BootEdi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placing the BOOTIT.EXE and BOOTEDIT.EXE progra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boot disk, or in a directory th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configurations, use an ASCII edit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 associated with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se files FileName.BAT and FileName.SYS (For example,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configuration, name the files STANDARD.BAT and STANDAR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nfigurations can be created this way, jus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nam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onfigurations, type "BOOTEDIT"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your BAT and SYS files.  An inform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press any key to proceed.  Select "L" to Loa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the base filename ("STANDARD") of the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.  BootEdit will read the files (STAND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SYS), and prompt you for a description of no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will be asked for a PROMPT string,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und in your DOS manual (Ex:  "Standard $P$G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cluded to make it easy to tell which configur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any time.  You will also be prompted for the ECHO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 and FILES you want.  If PROMPT, ECHO, BUFFER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found in the files, the values from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defaults.  If FILES or BUFFERS are set to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appear in the CONFIG.SYS that BootIt creates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as many configurations as you need, up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installed all the configurations you want, select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new configuration file.  This creates the file BOOT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current disk.  Once BOOTIT.CFG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with "X", "Q" or Esc, and erase or archive your BAT an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they are no longer needed.  Note:  BOOTIT.CFG _MUST_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current disk whenever you run BootIt or Boo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onfigurations, just type "BOOTIT."  If BOOTIT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in the current directory, and BOOTIT.CFG i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list of your configuration descript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ing window on the left.  Use the cursor keys (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) to highlight the configuration you want, and press "B."  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AUTOEXEC.BAT and CONFIG.SY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, and perform a warm boot (as 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creates the AUTOEXEC.BAT and CONFIG.SY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description, and reboots the system.  Boot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optimized for speed and simplicity, so "B" is a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WARNING:  PRESSING "B" WILL REBOOT THE SYSTE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YOU CAN PRESS CTRL-BREAK.  ALL DATA STORED IN 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 RAM DISKS) WILL BE LOST.  I would not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It until you have preserved all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creates the AUTOEXEC.BAT and CONFIG.SY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description, but DOES NOT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", "X" and Esc exit Boo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 and F1 display an information/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- BOO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(or during) the initial installation, you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s or configurations stored in BOOTIT.CFG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BOOTEDIT.  Again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ets you to install more configuration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lets you change the Description, PROMPT, ECHO, FILES 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ighlighted configuration.  "D" only wo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descriptions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lets you set the colors for BootIt and BootEdi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normal and highlight colors are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will remove the higlighted set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oggles the information displayed in the scrolling window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e configuration descriptions are display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" once displays all the lines used to creat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Pressing "T" again displays all the li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CONFIG.SYS files.  The lines displayed for AUTO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s are used to create ALL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s.  Pressing "T"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and CONFIG.SYS file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ee that, use the "W" command in Boo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is used to edit lines from either the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lists.  This feature is useful for chang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device driver or TSR is load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BootIt, and then add more memory, you may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pooler to use expanded memory, instead of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All you need to do is Edit the lines tha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to make the change.  The change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iguration sets that use the spooler with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"E" only works when the AUTOEXEC or CONFI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writes a new BOOTIT.CFG file.  Be careful, BOOTIT.CF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ed-up when the new one is written.  Note: 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BOOTIT.CFG until "W" is slected.  Rememb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onfiguration if you have changed anything with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, "E", or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 and F1 display an information/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, "Q", and Esc exit Boo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nfigurations are stored in the BOOT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large number of small files used by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When a configuration is selected, BootIt referenc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es, and creates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lines are exactly the same in different configur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aded, only one copy of that line is kept in BOOTIT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references it.  BootEdit DOES NOT change or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ines when they are read, so "MODE CO80" and "mode co80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eparately, even though they perform the same funct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peration, decide on and use a standard case form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and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.CF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# NB# HF# HB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 C# P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text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text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text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text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text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 B##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text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ontains the numbers for the colors used by Boo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It.  These are normally in the range 0-15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eground color, followed by the normal backgrou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highl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has the number of entries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a delimiter, indicating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lines ('=====A').  Starting at the fourth line, and for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actual lines used to create AUTOEXEC files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limit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====C' is a delimiter indicating the start of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llowing the delimiter, the next #C lines are the act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CONFIG files.  These lines are also limited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====P' is another delimiter, indicating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finitions.  Each configuration definition consist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Line 1 is the description, as it appears i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escription is limited to 50 characters.  Line 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BUFFERS and either "ON" or "OFF" defining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begining of the AUTOEXEC.BAT.  Line 3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urrently limited to 25 characters.  Lines 4 and 5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=====A and =====C sections, and are followed by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recommend editing BOOTIT.CFG.  BOOTIT and BOOTEDIT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error checking.  Changes to BOOTIT.CFG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strange (and unknown)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.CFG must be kep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128 descriptions can be used at this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no more than 128 unique AUTOEXEC or CONFIG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 and CONFIG lines are limit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re limit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limited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the information/help scree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 and BootEdit do only very limited error checking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 editing or changing BOOTIT.CFG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recieve positive feedback on BootIt and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ing the program, these are idea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length limitations on lines and PROMPTs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mitation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limit on the number of line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e error trapping and recovery of both Boot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mmand-line option to BootIt, which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"BOOTIT STANDARD," instead of selecting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the memory requirement to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option to store BOOTIT.CFG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lor-selection window, to make changing color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 command will be modified to use the "@" modifi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(as in "@ECHO O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require users of BootIt to send registration or othe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kind, generous person, and have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fter the budget this month, please consider send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will support me, my cat, and hopefully get m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efore tuition is $100,000 a year.  Of course,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e to make improvements to BootI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feel free to drop me a line.  Send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ger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141 Kenn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rel, MD  20707-3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questions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                 (301) 881-1481  Sysop:  Charles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ther BBS            (413) 789-0120  Sysop:  Charles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R Cour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 echo with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 Spirit         (301) 433-9329  Sysops:  Ron 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433-9538           Tom Bris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doNet:  1:109/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'm going to take up a few bytes of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acknowledge the people that helped BootIt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 Ron Warder, Tom Briscoe and Charles Yates, for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; all the beta testers - Tony Amato, Kami Brooks, Jeff Con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Orcutt, Charlie Strong, Scott Walker, Ron Warder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d to the development and cleaning up of BootI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mother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t is provided "as is" and without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t is not gauranteed to work in any given environmen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 associated with using this program.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to hardware or data that result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t or it's companion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t, BootEdit and this document are Copyright (c) 1990 by Roger W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