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LO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 by Michael C. Qu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C by Michael C. Quigley for the IBM PC and compati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2.0 or later.  For personal use only; may not be so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LOG is a utility program designed to be used primari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ther programs in use today which will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various ways.  Some programs halt the boot-up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password is entered.  Other programs use a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ccess only to selected files.  BOOTLOG is a more pass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LOG was written for my computer at work but it could also be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where more than one person has access to the computer.  BOOTL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s to write the current date and time to a file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.  If BOOTLOG is used in the AUTOEXEC.BAT file, it will writ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ate in a file each time the computer is booted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someone has been using your computer without your knowledg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y, BOOTLOG's spying is transparent to the user.  I didn'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of a password program announcing to the world that my sys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d.  While BOOTLOG won't prevent someone from using your syste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et you know they were there and it won't encourage them to brea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rash your system.  BOOTLOG adds another twist if you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ing when you last used your system.  After it writes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to the file, it puts up a bogus time prompt.  This promp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the user to confirm the system time is correct.  In actualit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 up to 40 keystrokes entered by the user and prints th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lso.  If you enter your password every time, you can easily te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log file if some else has us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LOG writes this information to a file named CLOCK.DAT that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urrent directory.  CLOCK.DAT's file attribute is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can type the file to the screen using the DOS TYP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attribute also means the DOS DIR and DEL or ERASE command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the file.  If someone tries to list your directory, they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.DAT and even if they suspect you are using it, they can't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file.  If you wish to delete the log file, simply enter BOOTLOG 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will be erased after you confirm your intention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.DAT will be created if it does not exist and the time and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are list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LOG does not care what it's name is.  You can rename it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so it is even less obvious.  On my system, BOOTLOG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SET.EXE which goes along with it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LOG is very easy to use provided you are familiar with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anything you see here in the example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re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se this documentation, simply type BOOTLOG ?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splay it's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\:&gt; BOOTLOG ? &lt;cr&gt;  (Don't type the &lt;cr&gt;,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the carriage retur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OOTLOG in a batch file or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ther stat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log file CLOCK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BOOTLOG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TYPE C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TYPE CLOCK.DAT | MORE   ( To page the file to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fee to use BOOTLOG for your own personal us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.  It may be used by businesses as well a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ask one favor though.  If you use the progra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think of it either with a postcard or through Compuserve Easy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ideas, thoughts, criticisms, gripes or praise -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 know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C. Qu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-307 Jan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o, CA  9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.D.#  73027,27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