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uck B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 Systems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MENU  is  a simple utility to allow you to insert a  menu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autoexec.bat file for different boot  time 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RRORLEVEL function and GOTOs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MENU can tak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MENU [/Ttimeout] [/Fmenu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parameter, /T, (order and case is shown for  ou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es here, and is not significant) allows you to set a ti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 for the menu. The default is ten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, /F, allows you to define the file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 menu  lines  (more  on  that  later).  The  defa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ed with no parameters, BOOTMENU us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 BOOTMENU.DAT and time out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MENU /Fmy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ause BOOTMENU to use a menu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ENU.DAT and time out in the default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MENU /T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BOOTMENU to time out in twenty-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default menu file, BOOT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MENU /Fmymenu.dat /T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MENU will now use the menu file MYMENU.DAT and will ti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wenty-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 file,  be it either BOOTMENU.DAT or any  other,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-ASCII file containing the description lines for the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see the sample contained in th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MENU  will return an ERRORLEVEL value equal to ONE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selection, thus, 0 is returned for selection 1,  1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2 and so on. If the menu times out, an ERRORLEVEL of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turned, making the first selection on your menu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ay,  you can test the ERRORLEVEL value after  BOOT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d  and  branch to specific parts of your  autoexec.bat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batch file for that matter) via GOTOs. See your DOS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batch files if your not clea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s, Copyrights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try to make this as simple as possible: Metro Systems 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es,  Inc. releases BOOTMENU to the general public for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at  no  charge. However, if you're planning  on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for business use, or distributing as part of  a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ell,  a license fee of $25.00 is in order (after  all,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would it cost you to write or have someone develop this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ing  for  you?). This will serve as a  "site  licens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yalty-free  distribution  agreement.  Whatever  the  si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ro  Systems  Services, Inc. retains all rights to  this 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orwar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ro Systems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Office Box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chanin, DE  1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, Ch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