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-DEC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E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Ala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ity, NY 1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638-1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 of BOOT-MENU included in the .ZIP i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  This trial copy works just lik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difference is that the Set Editor will allow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p to TWO sets.  The registered version allow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ts to be saved.  The price of registration i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A).  Send all moneys to the address given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 Upon recieving the registration fee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ontaining the latest registered copy, and a perso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of you who do not wish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refore are only able to save up to TWO sets, and al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aying the programmer for all of the time he has put i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l free to distribute this .ZIP file in its entire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MODIFY OR UNASSEMBLE THIS PROGRAM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ERVIC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G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d a lot of internal cleaning up.  Mos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Command Line Parameter Added.  Allows BOOT-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F YOU ARE UPGRADING FROM AN EARLIER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ENTER YOUR SETS.  THE DATA FILE FORMA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NO LONGER COMPATIBLE WITH OLD VERSIONS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BECAUSE YOU HAVE MANY SETS THEN PLEASE NOTIFY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SEND YOU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parameter has been added to the Set Editor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choose whether or not to reboot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, you can also decide if you want a Warm B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that would cause the computer to lock-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MENU would try to reboot.  This bug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when run on an 80386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those of you who are fond of hitting ESC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can now hit either F10 or ESC to exit BOO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lite Software's Anti-Virus procedure has been chang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will now do it's own virus check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is executed.  This will cause a 1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(don't get scared, it suppos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MENU is a program that allows you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and CONFIG.SYS and boot up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This is accomplished by creating up to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UTOEXEC.BAT and CONFIG.SYS files (an unlimit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registered version).  Each set is given a n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to a menu.  When you run BOOT-MENU, the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ts is displayed.  When a se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.BAT and .SYS files are copied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named AUTOEXEC.BAT and CONFIG.SYS. 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, you can tell BOOT-MENU (in the Se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o reboot the system (warm boot or cold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you run BOOT-MENU, the Set Editor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Use the form to create a set. 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information hit the 'END' key and i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ata file (BOOTMENU.DAT).  If you do not wish to s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'ESC' key.  At any time in BOOT-MENU, hitting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DOS.  After you save the set, you will se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set up your "boot sets" and are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a set and boot up either by hitting retur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 is highlighted or by hitting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the choice.  While in the menu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keys that help you manage your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help you while you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Ad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bring you into the Set Editor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create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Dele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delete the set that is highlight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for confirmation before deletion.  All se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d set will be moved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Edi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bring you into the Set Edito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highlighted set.  Hit 'END' to save the edi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ESC'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Move a Set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allow you to rearrange the order of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TEMPORARILY shell to DOS.  Type 'EX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BOOT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terminate the execution of BOOT-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OOT-MENU'S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MENU can now be called from a batch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BOOTMENU &lt;set #&gt;.  This will automatic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t number and then either reboot or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pending on your configuration).  NOTE TO UN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screen will STILL be displayed when us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rguments.  To prevent this, simply register your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.00.  Follow the directions at the top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bugs that are evident at the present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counter a bug, please contact either Fred Feld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te Software for assistance.  The address and pho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 at the top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S FOR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w user to customize the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in the Help key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in the Move key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 feature that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MENU, or something that you would like to be improv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write or call us at the address given abo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gladly listen to any comments that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TE SOFTWARE'S ANTI-VIR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MENU, like many programs by Elite Software,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for modifications and/or computer virus'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this each time it is run and will cause a 1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(with a 30ms hard drive) to check the valid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passes the validity check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.  If there has been some sort of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will hear a loud beep, and then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.  If you get a warning that there has been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ease contact Fred Feldman or Elite Softw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.  The address and telephone number ar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Some More Information about Elite Softwar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 Software was founded two years ago by Fred Fe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is made up of 4 people, their ages ranging from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 The types of programs written by Elite Softwar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de style games, to bulletin board software, t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is working in association with R. Salgado and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receive a catalog of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lite Software then please write or call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see more programs like this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send a donation of any amount from $1.00 to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dress above.  Any and all donations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Powerful Ideas for Powerful Peop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