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O N F I G / A U T O E X 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R O F E S S I O N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S E R '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ller Programming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51 Lee Road #29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lando, FL  3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1990,1991 - Miller Programming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/Autoexec Manag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(c)1990,1991 - Miller Programming &amp; Consult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/Autoexec Manag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was completely updated to reflect the curren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Config/Autoexec Manager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M (TM) software copyright (c)1990,1991 - Miller Programming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RO (TM) software copyright (c)1991 - Miller Programming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copyright (c)1991 - Miller Programmig &amp; Consultin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 and CAMPRO are trademarks of Miller Programming &amp;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hardware names in this manual are trademarks or trad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ecific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1990,1991 - Miller Programming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/Autoexec Manager Professional                           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legal document is an agreement between you, the end us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ller Programming &amp; Consulting, and Scott Miller.  BY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EALED DISK PACKAGE, YOU ARE AGREEING TO BECOME BOUN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RMS OF THIS AGREEMENT, WHICH INCLUDES THE SOFTWARE LICENS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DISCLAIMER OF WARRANTY, AND HARDWARE 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collectively the "Agreement"). THIS AGREEMENT CONSTITUTES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LETE AGREEMENT BETWEEN YOU, MILLER PROGRAMMING &amp; CONSULTING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SCOTT MILLER. IF YOU DO NOT AGREE TO THE TERMS OF TH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GREEMENT, DO NOT OPEN THE DISK PACKAGE.  PROMPTLY RETUR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OPENED DISK PACKAGE AND THE OTHER ITEMS (INCLUDING WRITT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ERIALS, BINDERS, OR OTHER CONTAINERS, AND HARDWARE, IF ANY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A PART OF THIS PRODUCT TO THE PLACE WHERE YOU OBTAINED TH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FULL REF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LLER PROGRAMMING &amp; CONSULTING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GRANT OF LICENSE - In consideration of payment of the LICEN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e, for which is part of the price you paid for this produc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ller Programming &amp; Consulting and Scott Miller, as Licenso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ants to you, the LICENSEE, a nonexclusive right to use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lay this copy of a Miller Programming &amp; Consulting and Sc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ller software program (hereinafter the "SOFTWARE")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UTER (i.e. with a single CPU) at a single locatio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ngle computer on which you use the SOFTWARE is a multius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, the License covers all users on that single system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ller Programming &amp; Consulting and Scott Miller reserves 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ights not expressly granted to LICENS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OWNERSHIP OF SOFTWARE - As the LICENSEE, you own the magne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ther physical media on which the SOFTWARE is originally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bsequently recorded or fixed, but Miller Programming &amp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sulting and Scott Miller retains title and ownership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FTWARE recorded on the original disk copy(ies) and a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bsequent copies of the SOFTWARE, regardless of the form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dia in or on which the original and other copies may exis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cense is not a sale of the original SOFTWARE or any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COPY RESTRICTIONS - This SOFTWARE and the accompanying writt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erials are copyrighted.  Unauthorized copying of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FTWARE, including SOFTWARE that has been modified, merg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luded with other software, or of the written materials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pressly forbidden. You may be held legally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right infringement that is caused or encouraged by yo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ilure to abide by the terms of this License.  Subject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trictions, and if the SOFTWARE is not copy-protected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ke one (1) copy of the SOFTWARE solely for backup purpos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must reproduce and include the copyright notice o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up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USE RESTRICTIONS - As the LICENSEE, you may physically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OFTWARE from one computer to another provided that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FTWARE is used on only one computer at a time.  You may 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lectronically transfer the SOFTWARE from one computer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other over a network. You may not distribute registered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e SOFTWARE or accompanying written materials to other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may not modify, adapt, translate, reverse engineer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compile, disassemble, or create derivative work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1990,1991 - Miller Programming &amp; Consulting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/Autoexec Manager Professional                     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ritten materials without the prior written consent of Mill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ming &amp; Consulting and Scott Mi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TRANSFER RESTRICTIONS - This SOFTWARE is licensed only to you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LICENSEE, and may not be transferred to anyone withou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or written consent of Miller Programming &amp; Consulting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ott Miller.  Any authorized transferee of the SOFTWARE sh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bound by the terms and conditions of this Agreement.  In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vent may you transfer, assign, rent, lease, sell,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ose of the SOFTWARE on a temporary or permanent basis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 expressly provided her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 TERMINATION - This License is effective until termina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cense will terminate automatically without notice from Mi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ming &amp; Consulting and Scott Miller if you fail to co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any provision of this License.  Upon termination you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troy the written materials and all copies of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luding modified copies, if 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UPDATE POLICY - Miller Programming &amp; Consulting and Scott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y create, from time to time, updated versions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 its option, Miller Programming &amp; Consulting and Scott Mi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make such updates available to the LICENSEE and transfe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o have paid the update fee, if any, and returned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gistration Card to Miller Programming &amp; Consulting or Scot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. MISCELLANEOUS - This Agreement is governed by the laws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te of Flor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SCLAIMER OF WARRANTY AND LIMITED WARRAN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OFTWARE AND ACCOMPANYING WRITTEN MATERIALS (INCLUD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RUCTIONS FOR USE) ARE PROVIDED "AS IS" WITHOUT WARRAN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IND.  FURTHER, MILLER PROGRAMMING &amp; CONSULTING AND SCOTT MILL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ES NOT WARRANT, GUARANTEE, OR MAKE ANY REPRESENTATIONS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, OR THE RESULTS OF THE USE, OF THE SOFTWARE OR WRITT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ERIALS IN TERMS OF CORRECTNESS, ACCURACY, RELIABILITY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NESS, OR OTHERWISE.  THE ENTIRE RISK AS TO THE RESULT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FORMANCE OF THE SOFTWARE IS ASSUMED BY YOU.  IF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TEN MATERIALS ARE DEFECTIVE YOU, AND NOT MILLER PROGRAMMING &am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ULTING AND SCOTT MILLER OR ITS DEALERS, DISTRIBUTORS, AGEN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EMPLOYEES, ASSUME THE ENTIRE COST OF ALL NECESSARY SERVICING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AIR, OR 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ller Programming &amp; Consulting and Scott Miller warra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iginal LICENSEE that (a) the disk(s) on which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rded is free from defects in materials and workmanship un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rmal use and service for a period of ninety (90) day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e of delivery as evidenced by a copy of the receipt and (b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rdware accompanying the SOFTWARE is free from defects 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erials and workmanship under normal use and service for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one (1) year from the date of delivery as evidenced by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ceipt. Further, Miller Programming &amp; Consulting and Scot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ller hereby limits the duration of any implied warranty(ies)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isk or such hardware to the respective periods stat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states do not allow limitations on duration of an impli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ranty, so the above limitation may not apply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(c)1990,1991 - Miller Programming &amp; Consulting        ii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/Autoexec Manager Professional                     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ler Programming &amp; Consulting and Scott Miller's entire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your exclusive remedy as to the disk(s) or hardware shall b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Miller Programming &amp; Consulting and Scott Miller's option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ther (a) return of the purchased price or (b) replac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 or hardware that does not meet Miller Programming &amp; Con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Scott Miller's Limited Warranty and which is returned to Mi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ming &amp; Consulting and Scott Miller with a copy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eipt.  If failure of the disk or hardware has resulted fr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ident, abuse, or misapplication, Miller Programming &amp; Con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Scott Miller shall have no responsibility to replace the 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hardware or refund the purchase price.  Any replacement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rdware will be warranted for the remainder of the origin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ranty period or thirty (30) days, whichever is lon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BOVE ARE THE ONLY WARRANTIES OF ANY KIND, EITHER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LIED, INCLUDING BUT NOT LIMITED TO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HANTABILITY AND FITNESS FOR A PARTICULAR PURPOSE, THAT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MILLER PROGRAMMING &amp; CONSULTING AND SCOTT MILLER ON THIS MI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MING &amp; CONSULTING AND SCOTT MILLER PRODUCT.  NO ORAL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TEN INFORMATION OR ADVICE GIVEN BY MILLER PROGRAMMING &amp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ULTING AND SCOTT MILLER, ITS DEALERS, DISTRIBUTORS, AGEN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PLOYEES SHALL CREATE A WARRANTY OR IN ANY WAY INCREASE THE S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IS WARRANTY, AND YOU MAY NOT RELY ON ANY SUCH INFORMATION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VICE.  THIS WARRANTY GIVES YOU SPECIFIC LEGAL RIGHTS. YOU M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OTHER RIGHTS, WHICH VARY FROM STATE TO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THER MILLER PROGRAMMING &amp; CONSULTING AND SCOTT MILLER N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WHO HAS BEEN INVOLVED IN THE CREATION, PRODUCTION, 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IS PRODUCT SHALL BE LIABLE FOR ANY DIRECT, INDIRECT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EQUENTIAL, OR INCIDENTAL DAMAGES (INCLUDING DAMAGES FOR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SINESS PROFITS, BUSINESS INTERRUPTION, LOSS OF BUSINES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, AND THE LIKE) ARISING OUT OF THE USE OF OR INABI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USE SUCH PRODUCT EVEN IF MILLER PROGRAMMING &amp; CONSULTING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OTT MILLER HAS BEEN ADVISED OF THE POSSIBILITY OF SUCH DAMAG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CAUSE SOME STATES DO NOT ALLOW THE EXCLUSION OR LIMIT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ABILITY FOR CONSEQUENTIAL OR INCIDENTAL DAMAGES, THE ABO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MITATION MAY NOT APPLY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claimer of Warranty and Limited Warranty is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ws of the State of Flor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.S. GOVERNMENT RESTRICTED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OFTWARE and documentation is provided with RESTRICTED R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, duplication, or disclosure by the Government is subject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trictions as set forth in subdivision (b)(3)(ii) of The Righ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echnical Data and Computer Software clause at 252.227-7013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actor/manufacturer is Miller Programming &amp; Consulting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ott Miller/1051 Lee Road #29-D/Orlando, Fl 328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you have any questions concerning this Agreement,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ire to contact Miller Programming &amp; Consulting or Scott Mil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any reason, please contact in writ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ller Programming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n: Scott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51 Lee Road #29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lando, Fl 32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(c)1990,1991 - Miller Programming &amp; Consulting        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/Autoexec Manager Professional                          Pre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 R E F A C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changes have been made to develop CAMPRO from CAM v1.3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ably the screen layout and the addition of the Categ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ion, color definitions for different monitors, and over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wish to apologize at this time for users who have called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Bulous BBS and had trouble logging on to obtain information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M.  At this time, Hewey Poplock, Sysop of FABulous BBS h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igned a front end for technical support to be made acce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s who desire to contact the BBS.  Also, technical and produ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has been expanded to CompuServe Information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gic City BBS.  See Appendix C for technical and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and phon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ut this manual:  As the name implies, this is a user'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bing the operation of CAMPRO.  It is not intended as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utorial on system configuration and setup, in general.  For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neral information of system setup and configuration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contents, consult your Disk Operating System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MPRO performs optimally when installed on a hard drive. Ev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ough CAMPRO has the ability to be installed on a floppy dr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as the primary boot source, it is not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(c)1990,1991 - Miller Programming &amp; Consulting         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/Autoexec Manager Professional                         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 O N T E N T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 AGREEMENT.....................................................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..............................................................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.............................................................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 N T R O D U C T I O N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quirements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PRO Files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 N S T A L L A T I O N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he Installation Program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ning CAMPRO for first time...................................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 A I N   S C R E E N   C O M M A N D S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- View A Directory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- View DOS Environment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- View Registration Information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- Change CAMPRO Settings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- Reboot Computer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- Exit to DOS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 A T E G O R Y   S E L E C T I O N   M E N U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- Add A Category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- Edit Highlighted Category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- Delete Highlighted Category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- View Online Help Screen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- Move A Configuration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 O N F I G U R A T I O N   S E L E C T I O N   M E N U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- Add A Configuration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- Edit Highlighted Configuration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3 - Delete Highlighted Configuration...........................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-A - Edit Highlighted AUTOEXEC.BAT File......................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 - Edit Highlighted CONFIG.SYS File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- Copy Files To Root Directory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 O M A N D   L I N E   O P T I O N S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/&lt;Category&gt;/&lt;FileName&gt;' Option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-T' Option...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 P P E N D I X   A - Command Reference Guide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 P P E N D I X   B - ShareWare Information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A P P E N D I X   C - Technical &amp; Product Support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 P P E N D I X   D - Registration Information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A P P E N D I X   E - Corporate &amp; Quantity Purchases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1990,1991 - Miller Programming &amp; Consulting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/Autoexec Manager Professional                   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/Autoexec Manager Professional requires a minimum of 25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RAM (Random Access Memory) to execute properly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K in addition to the operating system and any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s SideKick, SuperKey, etc..  If you are operating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256k total RAM, CAMPRO might not be able to load.  It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/PC-DOS on the IBM PC, XT, AT, and PS/2 Models, or an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and may be used with color, composite,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under DOS v2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CAMPRO may have a relatively large number of files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, you must assure that the FILES parameter in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arge enough to accommodate them.  We suggest using FILES=2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).  Your DOS manual can give you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CAMPRO has the ability to use the A:\ drive for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it is not recommended that you do so.  CAMPRO can be us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 from your hard disk or large storage medium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t Drive C:\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1990,1991 - Miller Programming &amp; Consulting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/Autoexec Manager Professional                       CAMPR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A M P R O   F I L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contained in the Config/Autoexec Manager Professio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PRO.EXE   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PRO.CFG   -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PRO.DIR   - Category Settings &amp;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PRO.DAT   - Configuration Information.  This file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DIRxx directories created by CAMPR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FRM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FRM    - Program Err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EXE  -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PRO.DOC   -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files must be present for the package to be comple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nd that some of these files are missing, consider it no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a fide and true copy.  See Appendix C for obtaining a bona f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copy from the sourc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WAY, MUST ANY OF THESE FILES BE MODIFIED BY ANY MEANS O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1990,1991 - Miller Programming &amp; Consulting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/Autoexec Manager Professional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egin the Installation Procedure by either inserting the CAM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nto Drive A and typing INSTALL at the DOS prompt afte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latch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A&gt; INSTALL &lt;Press Enter or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Menu will appear on the screen and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define or use the default Drive and Directory.  After edi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, press the Enter or Return key and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gin to create CAMPRO's directories and reloc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the the 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Installation Program has finished, you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RO directory on the destination drive.  On the scree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orner, you should see instructions to proceed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type CAMPRO at the DOS prompt to configur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esired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CAMPRO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initial execution of the CAMPRO.EXE file, you ar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ny or all of the CAMPRO settings, if desired. 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turn key to proceed to the next field.  When the scroll ba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field, i.e. Boot Option field, press the Enter or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be prompted to save the changes made.  If no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, CAMPRO will simply continue to the Category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ategory Selection Menu, one category has been 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TANDARD' Category contains one configuration at this time,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UTOEXEC.BAT and CONFIG.SYS files are automatical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pied as the first configuration labeled 'STANDARD CONFIGUR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figuration process is designed to make the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configuration simple and quic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include the CAMPRO directory into your PATH statemen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 this type PATH=C:\CAMPRO, or the name of the CAMPR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1990,1991 - Miller Programming &amp; Consulting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/Autoexec Manager Professional                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A I N   M E N U   C O M M A N D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can be called at any time from the Catego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figuration Selection Menus.  When each command is exec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, then the rest of the functions cannot be call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key is pressed or that particular function is comple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ed by the change in colors and tone of each command hot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VIEW A DIRECTORY - When you press the F4 key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menu containing a default entry of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.  At this time, you may change the desired directory to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selected the desired directory to view,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turn key and you will view the contents of the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 contains the directory being viewed, total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directory, total number of bytes used b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at directory, and the total number of bytes not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drive.  If there are more files than what can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t one time, you can press the Page Down key to view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or press the Escape key to return you to the Categ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election Menu.  You can return back to Categ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election Menu by pressing the Enter, Return, o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 VIEW DOS ENVIRONMENT - When you press the F5 key, you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DOS Environment window.  Here you will view various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such as the Comspec, Path, Prompt, Set statements, etc..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he window, press the Enter, Return, or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- VIEW REGISTRATION INFORMATION - When you press the F6 k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he View Registration Information window.  This wind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and technical or program telephone numbers,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nual is not handy and need assistance concerning regist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.  To close this window, press the Enter, Retu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- CHANGE CAMPRO SETTINGS - When you press the F7 key, you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ge CAMPRO Setup window.  This window contain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able program variables, i.e. Boot Drive, CAMPRO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Path and Name, and Reboot Options (warm or cold)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settings, simply use the up or down arrow keys or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turn to advance or regress to the next variable field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s have been changed and the scroll bar is at the last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the Enter or Return key and you will be prompted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n order for CAMPRO to call your editor correctly, you mu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path and editor filename in the Editor Path &amp;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- REBOOT COMPUTER - When you press the F9 key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reboot with the desired option, Warm or Cold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he CHANGE CAMPRO SETTINGS window.  The computer wil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without changing the current AUTOEXEC.BAT and CONFIG.SYS. 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reboots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1990,1991 - Miller Programming &amp; Consulting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/Autoexec Manager Professional                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- EXIT TO DOS - When you press the F10 key, CAMPRO will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UTOEXEC.BAT and CONFIG.SYS in the roo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UTOEXEC.BAT and CONFIG.SYS designated by CAMPRO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directory.  If these files are different, you will be prom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rning window popping onto the screen.  At this time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of 1) Copy CAMPRO Current AUTOEXEC.BAT and CONFIG.SY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t directory, 2) Copy the root directory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s to the current CAMPRO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them the current files, 3) Adding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and CONFIG.SYS to a category configuration listing,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 are exiting to DOS from the CATEGORY SELECTIO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option 3) Add to a Category Listing, you will open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Menu to choose the category to place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and CONFIG.SYS files in.  Then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description and filename of the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hosen category if full, CAMPRO will copy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and CONFIG.SYS files, to the CAMPRO default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TMP and CONFIG.TMP to add later to anothe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listing. CAMPRO will also allow you to retur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Selection Menu by pressing the Escape key.  Otherwise, CAM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xit the program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A T E G O R Y   S E L E C T I O N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particular category to view its configurations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bar to the desired category and press the Enter or Retur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be taken to the Configuration Selection Menu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ADD A CATEGORY - When you press the F1 key at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Menu, you will open the Add A Category window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you will be able to provide the twenty (20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new category.  Pressing the Escape key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and return you to the Category Selec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after entering the category description, press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key and you will be prompted to save the new categ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isting.  If you choose to save the new category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listing will be updated and will be available to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ew configurations to that categor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EDIT HIGHLIGHTED CATEGORY - To edit a category, move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over the desired category, and press the F2 key.  The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window will pop up onto the display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the selected category.  On the display,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e category path where that category's configu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.  The Category Path can neither be edited n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1990,1991 - Miller Programming &amp; Consulting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/Autoexec Manager Professional            Catego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DELETE HIGHLIGHTED CATEGORY - To delete a category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oll bar to the desired category to delete, and press the F3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ete A Category window will pop up onto the display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mpted to be sure that you want to delete this categ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category contains any configurations, then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delete that category.  You can only delete a categor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 configurations in tha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- VIEW ONLINE HELP SCREEN - If you would like to review CAMP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then press the ? key.  This will open the Vie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and brief description of CAMPRO's commands for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Selection Menu, and Configuration Menu.  This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gned just to give a brief overview of each function and its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details of each function consult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- MOVE A CONFIGURATION - If you desire to relocat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, this function will allow you to move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rom one category to another.  To execute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F8 key.  This will open the Move A 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ing you to input the source category, configuration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is made then you will be prompted by another window ask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press the Enter or Return key, the selec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then be moved to the desired location.  You can abort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window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O N F I G U R A T I O N   S E L E C T I O N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scroll bar is moved to the desired category at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Menu, press the Enter or Return key to op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Menu.  If there are no configurations previously ex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category, then the 'No Configurations Defined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scroll bar window.  You will then be only ab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onfiguration to the listing.  The Main Menu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f you desire to call these functions.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or rebooting purposes, move the scroll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red configuration description and press the Enter or Retur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compare the currently active configuration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t directory files, then if they are the same, it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configuration files to the root directory and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utomatically as per the Reboot Options (warm or c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at the Change CAMPRO Setting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1990,1991 - Miller Programming &amp; Consulting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/Autoexec Manager Professional       Configuration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ADD A CONFIGURATION - If you would like to add a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listing, press the F1 key at the Configuration Selec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 A Configuration window will be opened and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ew description and change the file name, if desir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abort this function, press the Escape key. 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is added to the listing, then it will creat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and CONFIG.SYS for that configuration. 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sist of a single REM statement at the beginning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category, configuration description, and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be a AUTOEXEC.BAT or CONFIG.SYS.  When you press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key for the third time, you will be prompted to save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filename for a configuration is eight (8) character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eight letter filename for the DOS file, i.e. i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NFIG1', the DOS file 'CONFIG1.Axx' will be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DOS file 'CONFIG1.Cxx' will be the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 for each configuration in that directory, whereby '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the sequential record number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EDIT HIGHLIGHTED CONFIGURATION - If you desire to edi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rom the listing, move the scroll ba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description and press the F2 key.  This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A Configuration window.  Here you can edi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Description and its FileName.  Also, the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name with extension, file size, file date, and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displayed for your convenience.  To abort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ress the Escape key or press the Enter or Return key suc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rompted for saving the changes which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DELETE HIGHLIGHTED CONFIGURATION - This function is f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isting configuration.  To execute this function, use th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keys to move the scroll bar to the desired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leted and press the F3 key.  This will open the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window and will prompt you to be sur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is configuration.  You can press the 'Y' or 'N' for Yes 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  If you press the 'Y' key, another window will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ing you if you would like to delete the DOS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s for that configuration.  If you press the 'N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nly the Configuration Description will be deleted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Y' key, then the DOS AUTOEXEC.BAT and CONFIG.SYS fil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will als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 - EDIT AUTOEXEC.BAT - This function will allow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or the selected configuration description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of your choice.  Your editor of choice is defined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&amp; Name variable at the Change CAMPRO Settings Menu.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T-A key combination, your editor of choice will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If there is a problem calling the editor of choice, CAM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 through its error recovery system by letting you know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number of why it cannot load your editor into memory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edited the AUTOEXEC.BAT, CAMPRO will be loaded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nd store the file time, date, and size in its record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from your editor, you will be return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1990,1991 - Miller Programming &amp; Consulting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/Autoexec Manager Professional       Configuration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- EDIT CONFIG.SYS - This function will allow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or the selected configuration description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of your choice.  Your editor of choice is defined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&amp; Name variable at the Change CAMPRO Settings Menu.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T-C key combination, your editor of choice will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 After you have edited the CONFIG.SYS, CAMPRO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into memory and you will be brought back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- COPY FILES TO ROOT DIRECTORY - To execute this function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bar to the desired configuration and press the F8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will first check the current active configura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files in the root directory.  If they are differ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window will be opened, otherwise, the selec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be copied to the root and be made the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for reboot.  If the root directory files are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active configuration, a warning window will pop up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giving you four (4) options to choose from.  The firs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will copy the currently active files back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ing the root directory files, 2) will copy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back to the currently active configuration files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, 3) add configuration to the currently selected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listing, or 4) continue with Copying File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function will only copy the selected configuration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t directory.  They will not be loaded into memor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s rebooted.  THIS FUNCTION ONLY COPIE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O M M A N D   L I N E   O P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designed to make the configuration managemen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 from the DOS prompt, instead of having to go into the CAM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ll of the time.  The following descriptions will give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insight to the command 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&lt;category&gt;/&lt;filename&gt;' OPTION - This option will allow you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boot the computer by using the selected &lt;category&gt; and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s &lt;filename&gt;.  That is, the &lt;category&gt; is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and &lt;filename&gt; is the eight (8) letter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you want to load and execute.  The exampl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 C&gt; CAMPRO /STANDARD/CONFIG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by, CAMPRO - call CAMPRO program, '/' this character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dicate the first token of the command line, STANDA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description, '/' this character must appear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token of the command line, and CONFIG1 i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of the selected configuration to copy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1990,1991 - Miller Programming &amp; Consulting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/Autoexec Manager Professional           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'/' or backslash character must appea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oken to distinguish them apart from one another.  If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or configuration filename do not match on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or configuration files, then CAMPRO will notify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by giving you an 'INVALID PARAMETER' error and will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red selection by returning you to the DOS promp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active AUTOEXEC.BAT and/or CONFIG.SYS files do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directory files, then CAMPRO will notify you of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 the selected files to be copied to the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 the computer.  Instead, CAMPRO will prompt you to g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CAMPRO and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-T&lt;seconds&gt;' OPTION - This command line option is designed to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up of CAMPRO for a specified number of seconds, where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fined from 1 to 99.  If &lt;seconds&gt; are not specified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RO -T, is specified at the command line, then CAMPRO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5 seconds.  During this delay phase, you have the option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Space Bar key or loading CAMPRO by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If no key is pressed, the countdown will continue unti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expired and then CAMPRO will ab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1990,1991 - Miller Programming &amp; Consulting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/Autoexec Manager Professional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P P E N D I X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Add A Category         - Adds New Category to Categ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Edit A Category        - Edits Highlighted Catego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3 - Delete A Category      - Deletes Highlighted Category at Scro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? - View Help Screen       - Views Online Help Screen, Summary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- Move A Configuration   - Moves A Cofiguration From One Categ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othe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- Select Category     - Proceeds to Configuration Selectio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Select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1 - Add A Configuration    - Adds New Configuration to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2 - Edit A Configuration   - Edits Highlighted Configuration a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3 - Delete A Configuration - Deletes Highlighted Configura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-A - Edit Autoexec.Bar   - Calls Editor of Choice to edit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exec.Bat of Highligh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- Edit Config.Sys     - Calls Editor of Choic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ig.Sys of Highligh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8 - Copy Files to Root     - Copies Highlighted Cofigur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utoexec.Bat and Config.Sys to Roo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- Copy Files &amp; Reboot - Copies the selected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o the root directory and reboo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Ba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View A Directory       - Views User Defined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 View DOS Environment   - Views DOS Environ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- Registration Info.     - Views Registration Address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Product Suppor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- Change CAMPRO Settings - Changes CAMPRO Setu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9 - Reboot Computer        - Reboots Computer Without Chang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rently Acti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- Exit To DOS           - Quits CAMPRO and Exit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yright (c)1990,1991 - Miller Programming &amp; Consulting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/Autoexec Manager Professional    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P P E N D I X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is copyrighted software that is distributed at minimal 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 can "try before you buy," its easy to find program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eds.  Shareware authors release programs with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st, expecting payment if a program is used regularly.  You sa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uy shareware, since expensive marketing costs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not a kind of software, but rather an alternativ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arketing which is both revolutionary and exci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method of software marketing allows you to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quality software from an authorized disk vendor for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or direct from the author.  They contain fully functio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structions or manuals that you can easily read on-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the future of software marketing.  As the public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ware of the shareware concept, it will be the only wa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buy software.  Wouldn't you rather try out a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ng in it?  Marketing products via shareware also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quality, after all, only very good shareware produ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through registrations, since no one would register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program.  Shareware authors are also generally more rece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r's comments and suggestions because a shareware author i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through direct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aking the time to learn more abou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1990,1991 - Miller Programming &amp; Consulting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/Autoexec Manager Professional                        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P P E N D I X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&amp;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chnical &amp; Product Support can be obtained through a variety of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have this option available to them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required enhancements, if needed.  Non-Registered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more information about CAM v1.0, v1,3, or CAMPRO by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ller Programming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n: Scott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51 Lee Road #29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lando, FL  32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Support can be obtained by contacting the following acc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User ID: 76257,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Bulous BBS (407)277-3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gic City BBS (407)628-9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Support can be obtained by dialing (407)628-2204 on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ur of 8AM-5PM, 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1990,1991 - Miller Programming &amp; Consulting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/Autoexec Manager Professional                            Appendix 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c)1990,1991 - Miller Programming &amp; Consulting           Registration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           Miller Programming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tn: Scott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51 Lee Road #29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rlando, FL 3281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onfig/Autoexec Manager Professional Disk..........@ $5.00 ea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s non-registered program and manua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onfig/Autoexec Manager Professional Registration..@ $20.00 ea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es not include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 Config/Autoexec Manager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/Disk Combination......................@ $25.00 ea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s registration plus program and manua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onfig/Autoexec Manag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Registration Package......................@ $55.00 ea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s registration, program and manual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printed, boun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ubTotal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Less Discount &lt;_______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lorida residents please add 6.00% sales tax)             Tax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otal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NTION: Make all checks payable to : Scott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(___)___-____     Business:(___)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OUTSIDE THE US: Use check drawn on US bank in US dollar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$5.00 for collection.  Please add $5.00 for shipping of Confi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 Manager Professional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ry, No C.O.D. order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1990,1991 - Miller Programming &amp; Consulting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/Autoexec Manager Professional    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P P E N D I X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PORATE &amp; QUANTITY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rporate, business, government or other commercial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RO must be registered.  We offer quantity discoun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leventh copy.  Corporate or site licensing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ingle unit orders, use the enclosed order for,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ER.FRM on the CAMPRO disk.  All orders should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in quantities of less than 75 units are handled as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s.  We can provide either the registration/disk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mplete package (including printed, bound manual). 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over 75 units may be handled as quantity purchases or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porate licensing agreements.  Licensing agreements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 and distribution of specific numbers of cop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censed institution.  Duplication of multiple copie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except through the execution of a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write or call for details, see Appendix C fo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Product Support addres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ntity purchase discou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- 10 copies : no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- 25 copies : 1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6 - 50 copies : 2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 -100 copies : 2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1 -200 copies : 3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1 -300 copies : 3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1 +    copies : 4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PRICES AND DISCOUNTS ARE SUBJECT TO CHANGE WITHOUT NOT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 are not cumulative; they apply to single orders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nly.  Unit prices are the same as for individu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 are not available with the execution of th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YOU MAY NOT USE CAMPRO WITHIN YOUR ORGANIZ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OR PURCHASE OR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1990,1991 - Miller Programming &amp; Consulting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