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S - Configuration Control System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 XX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h Kok 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rol System allows the user to stor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NFIG.SYS and AUTOEXEC.BAT files.  At boot up tim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he/she wishes to boot with.  The system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CS.CTL       - the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OPTPICK.COM   - used to get the option pick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CS.ASM       - the source file for CC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OPTPICK.ASM   - the source file for OPTPI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CCS.DOC       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CONFIG.SYS    - sampl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AUTOEXEC.BAT  - sampl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CS.CTL [wait]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B [descriptive text for option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A [descriptive text for optio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C [descriptive text for option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ONE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t with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letter of OPTION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%CCS103%"=="" goto n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fig%CCS1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annot find configuration, check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it] is the number of seconds to wait for a key to be h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is used to boot up the system.  If [wait]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put up automatically when the machine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] is a single alphabetic character for the default menu i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def] is too large, too small or omitted, the defaul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can be placed after DEVICE=OPTION so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a description of tha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CS.CTL is installed as a character device driver, the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s stored in its memory.  The device sets itself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CCS103XX".  OPTPICK.COM can then be used to acc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by reading the file "CCS103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PICK.COM sets the environment variable CCS103 to the le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during the loading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52 characters is the longest string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text in the DEVICE=OPTION line (excluding DEVICE=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trings will be truncated.  If you need mor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increase MAXWIDTH in CCS.ASM and recompi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an handle 100 lines per option at most.  If you need mor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MAXLINES in CCS.ASM and recompile the file.  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the command line processing to include an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lines 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the use and distribution of this soft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I place any guarantees that it will work wel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made this a shareware product because I cannot guarant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it well.  So, I have made it a freeware product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it.  However, donations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maybe $10).  You could mail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k Hong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ix/King Radio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, N. Rogers Road, M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is my last name, although I have placed my last nam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s for the programs.  Putting the last nam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 my country (Singap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to produce binaries: TASM 2.0, TLINK 3.0, EXE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s with the idea that they could be assemb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but because I do not have MASM, I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  <w:tab/>
        <w:t>My 1st attempt - worked fairly OK but document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Improved on OPTPICK.COM so that it would return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CS.CTL is not installed.  Remembe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autoexec.bat and config.sys file in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still st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  <w:tab/>
        <w:t>Majo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hanged marking system in config.sys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lines betw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optpick.com now sets environment variable CCS10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ed option.  Any program can now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y reading the environment variable CCS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Made "Unrecognized command in CONFIG.SY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for DOS ver 2.x and 3.x (hopefull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 sticking point for many us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as harmless.  I tried to find a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hen I downloaded PC Magazine's 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and wrote a device driv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buffer generated by PC Mag's CONFIG.CTL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much testing with DOS ver 3.30 before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way to pad the emp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rrected error in sample config.sys file -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the /p option to the shell=command.c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exec.bat file will not be executed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Documentation improved to ask for donation!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bad - you get what you pai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  <w:tab/>
        <w:t>Majo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llowed user-selected option letter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.  This made removing options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Device driver will not be loaded whe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Number of options is now limited to 17 -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original 26 was too much to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thout scrolling.  As it is unlikely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se more than 17 options, I decided no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in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