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PASSWORD.EXE version 1.0 november 199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van den Berg as an exercise in CDOS na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lness is limited, it's merely an menu drive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assword.exe program as supplied by DRI or 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ex H Soya for his help in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liability whatsoever for any damage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que, Netherlands,  november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rogram does have a HELP key (F1) i didn't take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ng the help files to american, so they are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