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IG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0, Leon My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AT IS CFI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G modifies the Files and Buffers statements in the Config.sys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parameters.  If no Config.sys exists CFIG will create o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xists but there are no FILES and/or BUFFER statements C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Y CFI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CFIG as a companion file to DBASE programs but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other applications as well.  If you write DBASE, RBASE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need to be certain to have the correct number (or higher)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FFERS statements in your users' config.sys file.  If you s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rough shareware or otherwise cannot be physically pre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et up the config.sys files, CFIG will do it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version of cfig will NOT ALLOW EXISTING 'files' or 'buffers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s to be SET TO LOWER VALUES FROM THE COMMAND LINE us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mode.  This is to avoid problems with other application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by the computer that require the existing high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and Buffers can be set lower, however, using the "D" switch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W TO USE C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G will act upon the active directory in which it resides or i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directory o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IG is invoked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&lt;files value&gt; &lt;buffers value&gt; [d]   :Use this format when inv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:from sam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:want to locate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CFIG &lt;files value&gt; &lt;buffers value&gt; [d]  :Use this when invoking from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:hard drive and CFIG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:on a floppy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33            :Will change only 'Files' value to 33 i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:value is less than 3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, 22          :Will change only 'Buffers' value to 22 i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:value is less than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33 22        :Will change 'Files' and 'Buffers' values to 33 and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respectively if the existing values are 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33 22 d      :Will change 'Files' and 'Buffers' values to 33 and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respectively if the existing values are lower.  Th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parameter will &lt;d&gt;isplay the resulting Config.sy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and allow the operator to change the 'Files'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'Buffers'statements to higher or low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33 , d       :Will change 'Files' value to 33 if the exist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are lower.  Will also display resulting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, 22 d       :Will change 'Buffers' value to 22 if the exist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is lower.  Will also display resulting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D            :Will simply display the existing Config.sys and a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the opportunity to change 'Files' and 'Buffers'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IG              :Displays brief description of CFIG commands, copy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notice, and registration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G is probably best used as part of the INSTALL.BAT program that you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your application.  Keep CFIG on your floppy disk and includ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.BA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                      ;Ensure you are locating in C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                      ;Ensure you are locating in ROOT wher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CFIG 22 16             ;Run CFIG (in this case from a: drive). 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case FILES=22, BUFFERS=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s a tiny rebooting program that I wrote in DEBUG as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rom users for a way to reboot the computer after using CFIG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buffers in the CONFIG.SYS.  To use, simply place it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lowing the CFI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                      ;Ensure you are locating in C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                      ;Ensure you are locating in ROOT wher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CFIG 22 16             ;Run CFIG (in this case from a: drive). 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case FILES=22, BUFFERS=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REBOOT                 ;Run REBOOT from (in this case from a: dr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REBOOT will provide a Warm Boot, that is,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am check, on others it will provide a Cold boot, that is with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2/90     CFIG ver. 1.0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90      CFIG ver. 1.01  -- includes the addition of RE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7/90      CFIG ver. 2.0  -- Major revision of the code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g that caused concatenation of Files and Buf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IG tried to change them from single digit to doub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speeded up and reduced by about 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CFIG useful, please register. See below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IG is a fully functioning demo.  To register as a CFIG user ple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ddress and phone number with a check for $15 ($13 registration + $2 p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eon My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03-01 Avenue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ooklyn, NY  11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5.25" diskette with your name encoded in the progra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.  This will give you unlimited use of CFIG.  In addi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changes and upgrades which will be available to you at th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herein are warranted as is.  Every precau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sure that these programs operate as described.  However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final user, to test these programs thoroughly on any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use them with to insure that they operate to you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