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KDRIVE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mory-Resident Driver for Add-On Computer C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 revised 12/1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MPROVEMENTS IN THIS VERS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Version 2.0 of CKDRIVE eliminates limit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version 1.0 that required manual resetting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ew year or a leap year.  The program now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dvances the year automatically after midn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cember 31 and (2) advances the date to Febru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9 instead of March 1 in leap years.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s improve synchronization between the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ock and the system clock; they now agre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ut .01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UTHOR:        Pete Petrak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PANY:       Life Science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812 Vista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amano Island, Washington 982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TRIBUTION:  Distributed as shareware, which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"try before you buy," not "free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ayment of $5 is required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fter 21 days that CKDRIVE meet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needs.  Please send your payment (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money order)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SCRIPTION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KDRIVE is a memory-resident program that allow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ttery-powered add-on clocks to be set with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 and DATE commands in DOS.  It als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utomatically updates the DOS clock/calendar 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stant before the time and date are display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ever you use DOS's TIME or DATE command or a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unning a program that reads the time and dat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KDRIVE eliminates the need to run specia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locksetting programs such as SETCLOCK (to set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dd-on clock) and GETCLOCK (to refresh the DO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lock/calendar from the add-on clock).  Whenev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want to change the time or date in your add-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 clock, just change the time or date in DOS,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KDRIVE will automatically pass the change alo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add-on clock.  Whenever you want to know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time or date in DOS, just ask for it in DO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CKDRIVE will refresh the DOS clock/calenda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m the add-on clock an instant before the tim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r date is displayed on your screen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t's important to understand what is meant here b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 add-on clock. Although the so-called slotles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locks, which plug into a ROM chip socket in you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puter, are also add-on clocks, they are not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ind that CKDRIVE can work with.  Nor will it work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 the CMOS clock, which is a battery clock bu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 an add-on, and is an integral part of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riginal equipment in AT and better computer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add-on clock that CKDRIVE is designed to work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 is the type that comes on a circuit boar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at plugs into an expansion slot in you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puter.  Although some of these clocks, such a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one on the AST and Paradise multifunc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rds, come from well known manufacturers,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lock-only type are typically quite inexpensive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mail order prices often ranging from $7.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$15, and very often neither the card nor the bo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came in even has a manufacturer's name on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example, the box mine came in says only, "Add-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 Card for '88 or '286 Personal Computer"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Made in China."  The word "clock" doesn't appea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ywhere on the box and there is not a shred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ocumentation.  The label on the diskette has onl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handwritten letters, "CK," which presumably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 abbreviation for "CLOCK."  That's the type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lock CKDRIVE is designed for, and what is mea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by "add-on clock."  (Unfortunately, this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include Tandy's Smart Clock, which is als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lot-type add-on clock but has altogether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men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pite its generic nature this cheap real-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ock, which is typically used in XT-class compute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quite accurate (as computer clocks go) and 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perly designed program can track time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llisecond (DOS can only display or set tim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/100 second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terestingly, the cheap no-name generic import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some brand-name clock boards use the same typ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clock chip and usually the same set of I/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orts.  The base port is typically 240 hex, 2C0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ex, or 340 hex (occasionally 3C0 hex) and most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boards allow you to select from a pair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se port addresses (usually 240 hex and 340 hex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moving a jumper.  When CKDRIVE is loaded, i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ecks to see which port addresses your add-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lock is using and configures itself accordingl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memory-resident operation.  If it finds n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dd-on clock at any of the four likely base port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t reports that and quit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ome of the better known brands of add-on clock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ch as the one on the AST Six-Pack, come wit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ir own memory-resident driver software.  AST'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river is called ASTCLOCK, which goes memory-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sident when you run it with /R on the comm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ne.  If your add-on clock came with that kind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oftware, you won't need CKDRIVE, although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uld probably substitute CKDRIVE for the origina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river software.  If yours didn't come with t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ind of software, then CKDRIVE is for you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UNNING THE PROGRAM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ype CKDRIVE at the DOS prompt, preferabl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mmediately after boot-up.  The first th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KDRIVE does when it's loaded is reset the DO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lock/calendar from the add-on clock.  Thereaft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r DOS clock/calendar and your add-on clock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have as a single clock, passing time and date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ach other as needed.  It's advisable to pu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KDRIVE in your AUTOEXEC.BAT file so it can rese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DOS clock/calendar from the battery clock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ever you boot the system.  Obviously it shoul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o ahead of any program in the AUTOEXEC sequenc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at needs to check the DOS time and dat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loaded memory-resident, CKDRIVE takes less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7k of RAM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UTOMATIC YEAR ADVANCE AND LEAP YEAR ADJUSTMENT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ersion 2.0 of CKDRIVE will automatically advanc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year in both the add-on clock and the DO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lock/calendar the first time you request the dat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January -- provided you requested the date 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east once with CKDRIVE installed during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evious month.  After midnight February 28 in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eap year it will automatically set the date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ebruary 29 in both clocks -- provided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quested the date at least once with CKDRIV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stalled between January 1 and February 28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Requesting the date during those preliminar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eriods is practically unavoidable;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utomatically request the date every time you sav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new file to disk or date-stamp a new entry 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ata file, for example.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YNCHRONIZATION ACCURACY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you set or read the time and date from DO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 CKDRIVE 2.0 loaded, the two clocks shoul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gree within about .01 second, according to test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 my 8086 computer.  However, agreement betwe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two clocks thereafter will depend on tw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actors:  (1) the relative drift rates of the tw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locks and (2) the frequency of setting or read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time.  Remember that all computer clock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rift, including DOS clock/calendars, battery-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erated add-ons, and CMOS clocks.  So, if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dd-on clock drifts a few seconds a day, it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viation from the true time will be passed to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OS clock/calendar whenever you ask for the time;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two clocks will then agree, but both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viate from true time to the extent that the add-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 clock does.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NOWN INCOMPATIBILITIES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CKDRIVE is loaded, you should NEVER use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riginal software that came with your add-on clock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reading and setting it.  If you do, the hour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inutes, seconds, fractions of seconds, month,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ay of the month will probably be OK, but the yea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ll probably be read or set wrong, from CKDRIVE'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erspective.  The reason is that the three port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vailable for year information in these clocks a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passive storage and are not controlled by the clo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ip, allowing each software developer to devise 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wn method of managing that information.  Ever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gram, including CKDRIVE, stores and read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formation about years differently, so you shoul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ways read these clocks with the same software 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oftware brand you used to set them.  Besides,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on't need any of that software if you u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KDRIVE; its purpose is to make those separat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grams unnecessary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 only one clock driver at a time.  If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ready have a driver that does what CKDRIVE doe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re is no need to load CKDRIVE too.  There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trouble if you do; competition between the tw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rs can slow things down dramatically and c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ven cause a crash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Microsoft BASIC Professional Developme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(version 7.0 and probably 7.1 of BASIC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incompatible with CKDRIVE.  This is disappoin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 not surprising since Microsoft recommend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 memory-resident programs at all be present wh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unning that version of BASIC.  No system cras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s when BASIC 7 is loaded after CKDRIVE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wo clocks will continue to run, but each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oblivious to the other thereafter.  BASIC 7 mes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ngs up so the two clocks can no longer communic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each other through CKDRIVE, and you'll hav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boot and reload CKDRIVE to get that interaction again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ally, conflicts between memory-resident progr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a fact of life, and they may require you to modif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sequence in which such programs are loade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GRAM HISTORY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KDRIVE.COM was inspired by CLKDRV10.SYS, a driv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slot-type add-on clocks that is loaded as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vice in the CONFIG.SYS file and was written b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y friend Tom Strickland of Alexandria, Virginia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m's driver is part of my TIMESET 6.0 packag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can be found on Compuserve and BBSs ar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untry (depending on the sysop's preferenc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rchive file will be named TSET60 or TIMSET6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.ZIP, .ARC, etc.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m programs in assembly and C.  I program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SIC and wanted to see if I too could write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river for these clocks using Microsoft's BASIC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fessional Development System (BASIC 7.0)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nkable assembly routines from MicroHelp, Inc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Crescent Software, as well as some specia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urpose assembly routines that I wrote.  Cresce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oftware's P.D.Q. replacement library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QuickBASIC is mainly responsible for the program'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mall size (for a BASIC program) and its being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S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ow do the two drivers compare?  Surprisingl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ell.  With my 8086 computer, the DOS clock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dd-on clock usually agree within 0.01 sec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ing version 2.0 of CKDRIVE.COM precise en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be used with TIMES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TRIBUTION AND DISCLAIMER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can distribute CKDRIVE.COM to anyone you wa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d you do not charge money for it (that's m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partment) and do not separate it from this docume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f the program is at your own risk.  Pete Petrak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oes not claim that the program will work for everybod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he accepts no responsibility or liability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ything that might go wro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lease don't forget to register.  It's only five buc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 Petrakis</w:t>
      </w:r>
    </w:p>
    <w:p>
      <w:pPr>
        <w:pStyle w:val="PreformattedText"/>
        <w:bidi w:val="0"/>
        <w:jc w:val="left"/>
        <w:rPr/>
      </w:pPr>
      <w:r>
        <w:rPr/>
        <w:t>Camano Island, Washington</w:t>
      </w:r>
    </w:p>
    <w:p>
      <w:pPr>
        <w:pStyle w:val="PreformattedText"/>
        <w:bidi w:val="0"/>
        <w:jc w:val="left"/>
        <w:rPr/>
      </w:pPr>
      <w:r>
        <w:rPr/>
        <w:t>December 15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omments and suggestions are most welcome.  I can be reached on</w:t>
      </w:r>
    </w:p>
    <w:p>
      <w:pPr>
        <w:pStyle w:val="PreformattedText"/>
        <w:bidi w:val="0"/>
        <w:jc w:val="left"/>
        <w:rPr/>
      </w:pPr>
      <w:r>
        <w:rPr/>
        <w:t>Compuserve (76555,117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