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December 31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CLOCK.DOC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LOCK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MAR QURESH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CK is a small (only 5.8 KB) TSR that continuously display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on the top right hand corner of the screen.  It's a small usefu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about anyone who works on a computer.  Since CLOCK displays the tim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your computers internal clock, be sure it is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ight encounter a 10 to 12 second difference between the intern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ck and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CK is a TSR (Terminate &amp; Stay Resident).  This means that once it is lo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 in memory, it continuously runs in the background.  To stop CLOCK,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either reboot your computer or use TSR removing utiliti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easily found almost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CK v1.00 is being released as FREEWARE.  This means that you can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is as 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All the files (CLOCK.DOC, CLOCK.EXE) ar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You may not charge any money for CLOCK v1.00 except for the disk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.  The total charge must not exceed $6.  Of course, this ru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y to distribution via telecommunications (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 - You may not in ANY WAY modify CLOCK.EXE or CLOCK.DOC.  These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distributed as they are.  Modification includes decompiling,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ing, editing, disassembling or creating derivativ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is not responsible for any damage/unexpected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 of this program.  Use CLOCK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FREEWARE, the author will accept any donations, however mo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comments or donations please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MAR QURES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1 LIME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RVINE, CA 927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lt;&lt;EOF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