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KIT !      Elapsed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OKIT [file.ext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 TIME.DAT  /S 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 TIME.DAT  /@ 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looks like a littl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WIFE.DAT /S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WIFE.DAT /@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IT CIS.DAT /S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IT CIS.DAT /@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tility From Dave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