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esoft International,</w:t>
        <w:tab/>
        <w:t xml:space="preserve">       Netherlands Message Center S0073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Box: 9179,</w:t>
        <w:tab/>
        <w:t xml:space="preserve">       Telex: Saesoft, 20010 PMS 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7 AD Rotterdam Holland.     Telefax: Saesoft, +31 (10)411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+31 (10)4795892</w:t>
        <w:tab/>
        <w:t xml:space="preserve">       PostBank PSTB NL 2A  5506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Fest, DESQview are registered trademarks of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program  acknowledges this</w:t>
        <w:tab/>
        <w:t>disclaimer of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is program  is  supplied as is. Saesoft disclaims all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s, express  or  implied,  including, 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of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urpose. Saesoft assumes no liability for damages 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ial, which may result 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gram. Even if Saesoft has been advised of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ity of such damages or any claim by any other par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"Mate(s) it simply makes sense, make a backup...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esoft (R) Close_It (DOS 3.1+)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aesoft International 1983 -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CLOSE [drive:path\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OSE ! {Close ALL open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 enables you  to close files  which are left  in an 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, by programs who crashed</w:t>
        <w:tab/>
        <w:t>while running, unattendedly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ated or simply contain a b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has a two way usage, simply type in clos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:path\ and filename of the file  to be closed, no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ow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ype in  'close !', which will close  ALL FILES that ar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tly open... (don't use this inside a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Left open ?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number  of ways to find out  if there are 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pen, first you can use Quarterdeck's ManiFes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FT DOS FILES", second, locate and d/l my-d114.zip which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command replacement that  shows you  inside a dir lis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  files are open  and last (but not least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d the (disk)book  Undocumented DOS, on the disk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by the name files.exe which does about the same as M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e that YOU have to figure out where the open files are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d on your disk(s), none  of these mentioned programs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y are, just the names and Close requires a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 needs  DOS Version 3.1  or higher  and that  Shar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, it runs in plain DOS, DESQview or whatever you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?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_It  is FreeWare, which means  that you may  use it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you like, but NOT for direct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_It  is a</w:t>
        <w:tab/>
        <w:t>commercial product  of Saesoft Inter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EVER be sold, changed, modified in any way known 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ven with written permission from Saesoft, apply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(s), documentation  and sub-related file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, you may register your use of Close_It, by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  $10 USdollars  to our  account, or an 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