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X:  A TSR that intercepts the clea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the public domain by 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flashing effect"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result is the same as if CLX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rves no practical use other than orn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X remain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nochrome monitors may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created in 1988, CLX was recently updat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speeds --based on the far-fluxxed ti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that will cheer up users with incredibly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created on the author's own personal ti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personal equipment and materials.  CLX was NOT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National Endowment for the Arts --although some would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certainl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