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SET Version 1.1.4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0, Raymond P. Tack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SET is a resident utility which maintains text mode screens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red color setting and mode.  It detects and defeats attempts to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text colors to white on black.  The program can be customized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settings in any 16 color text mode, such as Paradise modes 54h and 55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32 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SET can replace ANSI escape sequences for color setting and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rid of simple color setting escape sequences in your DOS prompt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be able to delete the "device = ansi.sys" line from your config.sy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you also map your function k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1.4d is designed to add functionality if your command proces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DOS by JP Software.  If you use 4DOS, COLSET will check your video mode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you return to the DOS prompt.  If it was changed by a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and not reset, your screen will be reset to your chosen video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lors automatically.  Version 1.1.4d is not downward compa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and the two should not be m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or AT (or clone) with color video adapter and monitor.  Systems with tw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monitors, any one of which is monochrome should not use COLSET. 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RUN COLSET ON A SYSTEM WITH A MONOCHROME MONITOR!  If your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configuration shows a monochrome display as your primary adap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SET is supposed (but is not guaranteed) to abort.  If you try to run COL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monochrome monitor, the monitor hardware may be damaged if the contro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a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2.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 version 3.0 or greater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SET [color] [minimum custom mode] [maximum custom mode] [set m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ommand line arguments may be omitted.  The default will be gray tex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e background with no custom mode enhancements.  All arguments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, two digits (one byte) each separated by one or more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screen colors change immediately to gray on blue or your custom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and the message "COLSET is now resident" appears, COLSET is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do its job until you power off or reboot.  If your screen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or change colors, the load failed.  You should see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onochrome monitor detected.  COLSET not installed".  If you see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notice, the program hung, probably due to incompatibility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c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olor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ists of two hexadecimal digits constructed as described under "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ting help", below.  For example "colset 2E" will give you ye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on a gree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inimum custom mode] and [maximum custom mode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options must be used together or not at all.  Some video adap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er custom text modes.  For example, a Paradise Plus video adapter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s 54 and 55 for 132x43 and 132x25 text modes, respectively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"colset 17 54 55", your gray on blue color settings will also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two Paradise 132 column modes in addition to mode 3.  The Tr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ip set, used in several controllers, offers various text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nge 50 to 5A.  "colset 17 50 5A" would cause colset to work in all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50 to 5A, inclusive as well as mode 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specify a mode range which includes a mode not having 16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, results are unpredictable when that mode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 range checking can be disabled by using "ff 00" as minimu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, respectively, or any minimum greater than th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arameters can be used only if [color]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et mode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SET will switch your video adapter to the mode specified, wheth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it's in the min/max mode range.  The mode is not likely to remai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long, however.  The DOS MODE command and most application pack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et your screen to mode 03 via hardware, not BIOS calls. 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rdware mode changes are not detected in order to avoid interfere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lications that don't know about oversize screens.  BIOS mode set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et modes 2, 3, or 7 will be switched to your chosen mode.  [set mod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be used only if all previous command line options are used. If 4DO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mmand processor at the current shell level, COLSET will che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 video mode and reset it if necessary upon return to the promp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parsing is extremely simplistic and does not check for err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bage in, garbage out!  Blanks are the only valid delimiter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.  Any number of blanks may be used.  The letter (A-F) pars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set may be run as many times as desired.  Only one copy will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.  Subsequent runs will just change colors and mode selection. 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after the first will be acknowledged with the message "COLSET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SET intercepts and examines BIOS calls which manipulate the video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 10h).  Programs which write directly to video RAM or write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 do not fall under the influence of COL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certain calls are "interesting" to COLSET.  "Uninteresting"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assed through to the system almost immediately.  Your DOS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text mode is mode 3, which is set by such commands as "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80".  Only calls which set mode 3 (and/or your customized choices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ertain functions in one of your selected modes are "interest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list of "interesting" functions and COLSET's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Video Mode (3) -- Mode 3 set is allowed to proceed and i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screen erase to the correct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Video Mode (2) -- Mode 2 is forced into mode 3 to keep the chro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t alive on composite monitors (relatively r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Video Mode (7) -- Mode 7 (monochrome) is forced into mode 3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zardous to monochrome monitor hardware, hence the strong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using COLSET with a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ctions take place only if the current video mode is 3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your chose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up or initialize screen (function 6) -- Background color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hecked for black.  If it's black, COLSET's color sett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for the calle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down or initialize screen (function 7) --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character and attribute at cursor position (function 9)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color is checked for black.  If it's black, COLSE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color is substituted.  If the substitution would make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background the SAME color (i.e., hide the text), the text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erted to maintain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set also hooks the "return to prompt" interrupt issued by 4DO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o check the current video mode and reset i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 effect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programs which use text for graphics may show your cho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color in places that used to be black.  The effec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ty, depending on the behavio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colors with black backgrounds in mode 3 and selected text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ed.  Various programs may set non-black background colors.  COLSE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effect on the operation of suc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black background is set in a non-selected video, COLSET will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creen blankers can't get past COLSET to blank the screen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's shorter persistence phosphors, burn-in isn't the problem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be.  Try your own blanker and make your own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t 43 or 50 line text modes, the initial color setting ma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ot fill the entire screen.  PCMagazine's EGA50, for example,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eem to set the correct video page size in the BIOS area.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43 utility is compatible with COLSET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.SYS and its various clones also set screen colors.  If both ANSI.S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ET are loaded, you may get strange screen color combination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be cleared by a command to the correct utility.  For example, N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erson's MAHJONGG issues an ANSI escape sequence on exit.  If ANSI.SY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before COLSET (the usual case), COLSET cannot control the screen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sult.  COLSET does not respond to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tting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color setting chart -- use 1 for on, 0 for off in each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                 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  Red  Green  Blue     Bright    Red Gree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|     |     |         |    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|     |     |         |        |    |    Blue used in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|     |     |         |        |    Green used in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|     |     |         |        Red used in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|     |     |         Foreground color in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|     |     Blue used in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|     Green used in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Red used in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will blink (can be annoy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The default is 17 hexadecimal.  In binary that's 0001 011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eight bits (ones and zeroes) broken down as in the ch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0     0     1         0        1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e that the background is blue, the text will NOT blink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sity will be low, and the text will use red, green, and blu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effect of red, green, and blue together is white, which in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 looks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vert binary to hexadecimal, break the eight bits into two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our.  For example, 0 0 0 1 0 1 1 1  should be written as 0001 011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each group of four bits to a character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 = 0   0001 = 1   0010 = 2   0011 = 3   0100 = 4   0101 = 5  0110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1 = 7   1000 = 8   1001 = 9   1010 = A   1011 = B   1100 = C  1101 = 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= E   1111 =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0001 0111 =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mixes:  The three color bits; red, green, blue; give you eigh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.  The foreground can be high or low intensity, giving sixteen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olor effects.  The color combin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blue  (blue only is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 green (green only is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 cyan  (green +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 red   (red only is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1 magenta (red +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 brown (dim yellow -- green+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1 gray  (dim white -- red+green+b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possible in foreground (right digit on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1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1 br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has been tested to the extent of my ability to do so and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 on my machines and does not seem to interfere with PC Paintbru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us 1-2-3, or Microsoft Windows 286.  There is no warranty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as to whether it will work correctly or work at all on your mach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it entirely at your own option and risk, including any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damage which may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rademarks found in this document are the property of the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SET 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0, Raymond P. Tack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 work is my copyrighted property.  You may use and distribu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in its original, unmodified form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original, unmodified .ZIP file is the distribu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No fee is charged for the package itself.  However, reasona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ary duplicating, download, or connect time charges may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work is not bundled with any goods o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registration. I am not charging for the program because I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ord the time to provide proper support.  I can be reached via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6416,276) to answer questions and receive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code is written for Borland's Turbo Assembler.  I haven't ma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 decision regarding source availability.  Please let me know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 having the source along with the reasons for the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Mode setting command line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 change acknowledgement messag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.4D Added hook into multiplex interrupt (27h) to allow "see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DOS return to prompt.  Interrupt is still hooked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effect if the command processor is not 4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xed bug with 40X25 as primary monitor being repo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.4D-Beta  Took out keystuffing of carriage retur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in 4DOS 3.01 beta version.  If used with 4DOS 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prompt will disappear if the mode has to be reset.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