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M - P A C K  v 1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r. 1989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hat is COM-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ort utility program which will comb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teen .COM files into one central library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an be run directly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hat's the advant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stored on a hard disk takes up a cluster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no matter how short the file may b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have a utility program of 7 byt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se a full cluster! On most hard drives there is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4k per cluster, and your 7 byte .COM file will ti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48 or 4096 bytes of disk space! That's 2041 or 4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of empty and waste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toring a collection of short .COM files in a COM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you can save most of that wasted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Pack can be used to create an executable fi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DOS filename which can combine up to 16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use only the disk space which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the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The enclosed sample library called "EPRI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ten short COM files to se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of an Epson printer. Each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M programs is about 50 bytes in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saved to a disk, each of the program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cluster of disk space. On my hard dr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to 20480 bytes of disk space to store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occupy a total of 501 bytes. Only 2.4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k space is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RINT library which contains all t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rograms -ready to run- is only 1286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s but a single cluster of the hard driv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9 clusters of space, or a grand total of 18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have 1024 byte clusters, but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 is also possible when using COM-P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mit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ere is a limit of 16 files that can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OM-Pack library, and the to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must not exceed 64k, just as with an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gram. Only EXE programs can exceed 64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ome form of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as many COM-Pack libraries as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ith a 16 file/64k limit. Obviously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the same directory, they must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USE COM-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create a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COM-Pac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-Pack parm1 parm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arm1 is the name of the librar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. Parm1 must be a legal DOS filename with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2 is the name of an existing COM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tored on disk which you want to add to the COM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arm1 or parm2 (or both) may contain DOS pa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esignations.  NOTE: Both parm1 and parm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the .COM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mmand is executed, COM-Pack will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brary not found!  Create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double check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reated. You should see this message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ying to create a new library! Merely hit the 'Y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e creation process. Hitting 'N'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promp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 you want to enter a new file 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hange the filename that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, should it be incorrect. Hit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and 'N' to abort the COM-P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 add programs to an existing COM-Pa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COM-Pac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-Pack parm1 parm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arm1 is the name of an existing libra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add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2 is the name of an existing COM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tored on disk which you want to add to the COM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arm1 and parm2 will require the .COM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Pack will load the existing library and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out disturbing the previou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adds the name of the added file t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1 is the name that will be used as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, just as parm2 will be the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library index. If you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ored in the library  with an alter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a shortened one), use the DOS renam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 file before executing COM-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run a program from the COM-Pack crea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name  filename  parameter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Library_name is the DOS name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COM-Pack library which contai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'filename'. The parameters are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be used with the program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created a library which contains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MAKER, PRNMAKER, DOCMAKER and CRT31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is 'AS.COM'. I wa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31 from the library to change bord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ular CRT31.COM program would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T31  BO  1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ould change the border colo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same program to set a blue border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-Pack library, I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 CRT31  BO  1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.COM extention is not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is stor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see a listing of the files that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Pa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_name -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a list of the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M-Pack does not erase or modify the or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being added to the library; it merely co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hear your comments on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from ARMADA SOFTWARE. Sugg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, bugs that may be detected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mpressions and thoughts about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 The author may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o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 at e-mail address:  J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at e-mail address :  J.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at user i.d. :  72261,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nd the document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perty of Jack A. Orman and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old without express written per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rchive MAY be uploaded to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information service if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and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Pack.arc is from the ARMADA UTILITIES Disk #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obtained by sending a $20.00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aven, MS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RMADA UTILITIES Disk #2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-C  .arc                BOOTREX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     .arc                EKHO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F     .arc                NOLF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L  .arc                LOCATE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OPT .arc                PRNmaker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maker.arc                MAILIT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-Pack .arc               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RMADA UTILITIES Disk #1 available for $20.00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PAGE .arc                AUTHOR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   .arc                CASE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IOID .arc                CRLF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T31   .arc                CURSOR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MAKER.arc                FRQCNV4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XPRNT22.arc                MIDIPOP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T .arc                RB1000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MAKER.arc            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HELP 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