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FLOP = Don't Boot FLOPpy.  The program is designed to rewrite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ormatted floppy disk in A drive so that if you attempt to boot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etting the "Non-System disk or disk error..." messag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ead boot the fixed disk.  (If no fixed disk is installed RO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--should your machine hav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LOP will not alter any data that may be on the diskette.  The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that it will change in any way is the boot code in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ints the "Non-System disk or disk error..." message. 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new code.)  Other data in the boot sector remains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LOP is hereby placed into the public domain by its author and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neither expressed nor implied concerning it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ness for any purpose whatsoever.  Any user of the program bear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and all damage that might result from its use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 user agrees to this pro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LOP is being distributed by the author with accompanying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concerning the program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Laz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r ID 72210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-796-2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