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version of DC20 which I patched to run through the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every second like DC20 normally does. It runs fast enough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available in just a few seconds. DC20 runs correctly time-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but I included DC.EXE just to show off all the colo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0 without having to take up to several minutes on a VGA watch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y once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Darr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