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CURRENT TIME IN 12-HOUR FORMAT IN C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isplays in approximately 1/4" tall light bl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in 12-hour format. A dot to the right of the hour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r PM - high - AM,low -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stroke terminates the program. The keystroke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if it had been entered at the DOS command level. DIGCLOCK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n AUTOEXEC.BAT file to display the current time continu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until the user starts working on the computer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minder of the time,and it takes only a glance even from acros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ime it is. Besides,it's more interesting to look at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is idle than a C&gt; prompt up in the corner of the screen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y source code is included,as well as an equival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ASIC source code for those who program in BASICA or GW-BAS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teresting to tinker with as well as being an altern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DOS command-line prompt. The graphic digits would be interes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s which could use a larger size of numbers to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BASIC version uses 24-hour format and has no AM/P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eans is that the guy who wrote it was too laz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TH WERE PROGRAMMED BY DARRYL SEAMANS - 3/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UPDATE - DC20 - DIGCLOCK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ore than four months of staring at cyan-colored numb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boot-up, I decided it was time to update DIGCLOCK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CGA, EGA, VGA - it was working on and allow i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color features of each display type. Using the informatio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Chapter 3 of Peter Norton's Advanced Assembly Language(Brad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- it's a great book!), I added code to the beginning of DIGCLOCK to s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st videomode available to it with the current video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 out of three modes I like most to work in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to the ones I have picked, feel free to change the cod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tastes. The color of the digits on the screen als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pdate of the time (every second). So even if you have a CGA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 stare at an unchanging cyan time display-now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te, cyan and magenta, a little better I hope, but that'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GA. If you have EGA or VGA, watch long enough and all the colo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play adapter with the current palette will eventually cycl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 this is a particularly interesting display as it h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the same basic colors and takes some time to cycle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will work only on CGA, color EGA and color VGA.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if you tried running it on anything else but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the running of this program on any machine. I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oubt this program could cause any damages at all to a non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system but I haven't tried it on anything that is genuinely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dapters (I have a VGA which can emulate almost anything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to figure out how to do it). But if you DO have a CGA, EGA or VG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---I have enjoyed just writing it, and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teresting as well if you are an assembly language progamme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al is to change the BIOS Pixel Set call to instead call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ill speed up the display by writing direc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til version 3.0 --- Happy Tink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BY DARRYL SEAMANS 7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