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pt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ol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lor is a small utility that will PERMANENTLY modif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COMMAND.COM file for colors other than the boring default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It's sad that even with the arrival of this new improved DO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same colors we were working with on our CPM and 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computers of almost a decade ago!  The only DO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driver that uses up precious memory and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the colors when you exit from a program.  DColor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 monochrome life on modern color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lor will provide you with seven color sche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 of white on black so you can regress to standard D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need to.  If you have ANSI.SYS loaded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see any color change because the ANSI.SYS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that the COMMAND.COM would otherwi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lor will work reliably ONLY with the COMMAND.COM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ated 04-09-91 with a file size of 47,845 bytes!  D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file is located in the current directory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correct.  The file size check is usually very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XTREMELY doubtful that another DOS releas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DOS 5 Beta's) would have the same COMMAND.COM file siz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lor will also check to see if the file is read-only (see th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your DOS manual) and give an error message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you make a backup copy of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you should never modify your original or your onl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!  DColor must be in the path or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ile.  If DColor is in the UTIL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must be in the same directory (usually the root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COM otherwise you will get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send me any money as this utility is of such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would feel unscrupulous being compensated in any w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SHOULD have been included with MS-DOS 5.0 from the st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 on other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released 09/29/1991 fo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r. Robert Zale of Spectra Publishing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he put forth to furnish me with the ultim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known as PowerBASIC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C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534A Van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l Cajon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619) 440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