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DosEA 1 -- For Absolute Begin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DEA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DEA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12K, any monitor, DOS 2.0 or greater,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EA 1 -- For Absolute Beginners" is copyrighted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.  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nyone else with special permission from Lang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Langin Software, 532 W. 3rd St., Central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,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DosEA Syste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A is a series of hypertext tutorials on MS-DOS.  Each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ed or matched" with the other programs in the seri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can be distributed separately, or they can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Each program stands on its own and covers certain aspect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en ended system.  Additional program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series is for new computer users.  Howev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progresses the subject matter becomes more complex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series will be useful to experienced user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rograms in the series, so fa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EA 1 -- For Absolute Begin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EA 2 -- What is DO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EA 3 -- 10 Easy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EA 4 -- Find That Comma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osEA 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EA series uses a special hypertext system which allows hands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commands.  DosEA 1 is a tutorial for learning thi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osEA 1 does not begin instruction on DOS, but, rather,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system used in explaining DOS.  DosEA 1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absolutely new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ogram Histor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.ZIP      "DosEA -- For Absolute Begin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, December 30, 1990, the or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, February 10, 1991, CompuSer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2, March    28, 1991, Registration fe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1.ZIP     "DosEA 1 -- For Absolute Begin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, May 19, 1991.  Significant rewrite of DE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L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Hard disk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Fe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1" in DEA1.ZIP means that this is the first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hing to do with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EA idea was originally released as DEA.ZIP, or "DosEA --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," which required a hard disk.  This was broken down 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programs so that floppy disks could be used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rograms is DEA1.ZIP, or "DosEA 1 -- For Absolute Beginner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a "1" was added to the filename an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"DosEA -- For Absolute Beginners," which w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) progam, with "DosEA 1 -- For Absolute Beginners,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small) program and the beginning of the new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old system was broken down as follows so that floppi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"DosEA")                          Old ("DosEA -- For Absolute Beginn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EA 1 -- For Absolute Beginners" =  Tutor on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EA 2 -- What is DOS?"           =  1st half of o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EA 3 -- 10 Easy Commands"       =  2nd half of o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EA 4 -- Find That Command!"     =  Incenti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significantly rewritten during this breaking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tributing the old system, you should discard it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