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ALIA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que utility allows alternate names to be used for DOS charac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ful, for example, if you had several devic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various COM ports and/or LPT ports, and wanted a way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names.  For example, we use it as a way of encoding the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ur print spooler can format the text properly before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used inside CONFIG.SYS with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devalias.sys START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NAME is the name of an already existing device, and NEW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desire to give it.  Note that OLDNAME is not removed: the dev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through either name.  START is the name of a device whic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NAME in the DOS device linked list.  This is necessary due to the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86 architecture.  This can be the name of a us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memory driver EMMXXXX0, but you can also use CON, althoug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CON, then you cannot alias CON.  You can use a previous alia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.  The resident portion of DEVALIAS uses only 3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per alias.  I have tested DEVALIAS only on DOS 3.3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eason to believe that it won't work any any version from 2.0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evalias.sys con lpt1 lj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evalias.sys con com1 plo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stall the name 'LJ$' as an alias for LPT1, and 'PLOT$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ias for COM1.  This presumably would mean that there is a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LPT1 and a plotter connected to COM1.  You can send data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th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ext lj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inside a program which plots, for example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OT$' as the output file and then plot to the '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evalias.sys con com1 modem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evalias.sys modem$ con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see how to use an alias as a START name.  First, w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s MODEM$, then use that name as a way of aliasing CON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name for the user's terminal, TTY (a.k.a. /dev/tty).  Noti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name which already exists as NEWNAME--this will mak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name inaccessible (e.g., 'device=devalias con lpt2 com4'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an alias for LPT2, and the original COM4 name would no longer be use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 word on device name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ere is the table of the standard DOS character devices in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evice is opened, DOS searches this list in order, starting with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names, NUL can never be aliased with this method. 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can be.  New names are added after NUL and before C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recent-first order.  For example, after Example 2 above,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which must be kept in mind about DOS device nam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s are opened in DOS, the path and suffix are stripped fro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basename is searched for in the device tabl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device is used instead of the file.  Thus, if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src\include\tty.h on your system, it will become inaccessib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evice (either an actual device or an alias) named TTY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t is probably a good idea to use names which are unlikely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on the system, such as names ending in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t is a useful convention to refer to devi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DEV as a path: i.e., \DEV\COM1 instead of just COM1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hat you are referring to a device instead of a plain file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cases this directory and will find the device even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  Unfortunatly, except in some versions of DOS 2.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low files bearing the same basename as a device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EVALIA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people to use this utility if they need it, and I don't have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marketing or anything like that.  I will support DEVALIAS on 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the DOS/DOS UTILS section of the IBMSYS forum, through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my CIS account 71061,1324, or through US mail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use it for more than a month or so, I requ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is by sending $5 to me for each machine on which you use i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 Shen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caville CA 95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hat you are registering DEVALIAS.  Also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EVALIAS with your friends: please give them this READM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at it is shareware, not freeware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