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arCOM 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is not free software and is not dedic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VALUATION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, performing, displaying, or copying StarCOM,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you agree to the terms of this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If you do not agree to the terms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erase all copies 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livered as the packed file StarCOM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 .COM   view the current internal comm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M_C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You are hereby granted a limited non-exclusive licen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d/or display The Software for the sole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registration.  The Evaluation License i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ten (10) days.  For use thereafter you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a Registered License.  See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You are hereby granted a restricted non-exclusive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by electronic or magnetic mea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oftware for up to twenty five yea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oftware is not for sale, lease, or rental.  You may not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acked file unaltered, including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license and registration inform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inted copies of the documentation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OurSoft.  You may make no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thout furth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10 day evaluation period per paragraph 1. above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y you for all the copies of The Softw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rSoft does not warrant any copy of The Softwa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or changed in any way by you or by other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.  OurSoft does not and the authors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oftware will meet your specific requirement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scertain if The Software is acceptable. 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granted in order for you to make such determ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for a Register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Evaluation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GISTERED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register by using the prescribed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csimile thereof, and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as per the price schedule, to obtain a Register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tarCOM, hereinafter The Software.  OURSOFT WANTS YOU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THE SOFTWARE. 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R BY SENDING YOUR PURCHASE ORDER FOR SAI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, YOU SIGNIFY YOUR ACCEPTANCE OF THE SOFTWARE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E TERMS AND CONDITIONS OF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This Registered License Agreement super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is delivered as the packed file StarCOM1.zip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 .COM   view the current internal comm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M_C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also sent the following non-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OM  .COM   change the name of a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OM  .COM   delete a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COM  .COM   make a duplicate internal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Registered License for continued use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 on the earlier of the date your payment or the 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is sent or transmitted to OurSof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shall continue unti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may be terminated by OurSoft for any breach b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  You may terminate this license agre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fee is consideration for the granting of righ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herein and is not refunded upon termination by ei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 except during the first 60 days.  Upon terminatio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OurSoft, erase all copies 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is Registered License, you are granted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, perform and/or display The Softwar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by no more than the number of users for whic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as per the price schedule.  Se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paragraph 10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internally by an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copies of The Softwa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You may internally print the documentation and/or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modify, distribute or copy The Softwar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pyright notice with each of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externally by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ans an unlimited number of copies of Th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the non-circulating files,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The Software is not for sale, lease, or rental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, 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, but excluding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 files.  That is, you must copy the entire origina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altered, including the documentation, copyright notice,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information.  You may not copy 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ternally in modified or altered form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not copy or distribute any printed documentatio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are encouraged to make add-on improvements, 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nd to write programs which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are encouraged to separately market such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no royalties to OurSoft, so long as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rom OurSoft with your program, and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any sanction by, warrantee by, nor affiliation with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This Registered License does not include any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enhancements to The Software. 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urSoft does not and the authors do not warrant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has been altered or changed in any way by yo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The Software is provided "as is".  OurSoft does n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do not warrant that The Software will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 It is up to you to ascertain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fini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licensed not sold.  You license the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, display, copy, distribute and or mak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software per this Registered License Agre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re per user not per copy.  You may choo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ollowing definitions of users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1: (Screens) The number of user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orkstations on which The Software is used,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, copied, or modified.  Workstations for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clude stand-alone systems, network nodes and si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on multiuser systems on which you will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, or modify The Software.  Workstat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nclude central processors or concentrators in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nor network servers or bridges, unless any of tho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workstation on which you would use, perform, display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Software.  You should not include workst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ll not be used, displayed, performed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even though they may be connected to a network o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which The Software is available.  Stand-alone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oth stationary systems like desktop systems and als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like portables and lap-tops.  Employee owned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luded in your workstation count, unles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ternate systems and still expect or require the employ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ir job, to use, perform, display, copy,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It does not matter whether the copies are stored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s part of their job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, without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you need to include.  That is persons using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n their job do not need an additional licen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, unless you have not provid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still expect or require the employee as part of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perform, display, copy, or modify The Softwar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2:  (Natural persons) The number of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number of natural persons who will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 during a calendar year. 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urnover, that is, if someone resigns and is replac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count as one user.  The configuration of your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in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re users of The Software on the job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sons covered as users by a license on their job do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 for their 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ormer employees who were users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and who agree to continue to be bound by the term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anted a temporary license with the same terms as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except that the term shall end ten days after comme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you pay the Source Code License Fee, the Source Co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orporated, and made a part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is Registered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 the event of any dispute arising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your representative and a representative of OurSo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at a mutually agreeable site in King County, State of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ater than fifteen days after delivery of notice of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s, and shall enter into good faith negotiations aimed at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ed breaches.  If such representatives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ute in a satisfactory manner within the following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ou or OurSoft may seek binding arbitration by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In the event that any term of this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OURCE CODE ADDENDU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ddendum to the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be applicable if source code is un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see the price schedule for availability and/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is addendum is applicable if and only if you elec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source cod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y paying the source code license fee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Addendum to the Registered License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he Source Code is the confidential and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Soft.  On payment of the source code license fe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granted a restricted non-exclusive licens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use, perform, display, copy and/or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ly internally to your organization.  External u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ing and/or distribution of the source code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is prohibited without specific written autho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make derivative works.  That is,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it your own specific needs, and you may recompil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t into other languages.  You may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/or distribute such derivative works only intern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  You will include users of such derivative wo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unt along with other users of The Softwar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rSoft copyright notice with all such derivative work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performance, display, copying and/or distribution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of such derivative works is prohibited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uthorization by 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shall use your best efforts, consistent with the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under which you protect your own most valuabl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o protect the licensed Source Code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or unlawful use, disclosure, distribu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UPPORT AND TRAINING SERVICES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ying the registration fee for Support and Training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terms of this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Support and Training Services Agreement will comm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of the date your payment or of the date purchase ord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mitted to OurSoft.  It expires five years after your l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pport and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Soft will use all reasonable diligence to provide advic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per your specific inquiry or reques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hen current price schedule and policies.  Se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use all reasonable diligence to promptly pa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for services under this agreemen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urrent terms and policies.  See Terms 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ggregate liability of OurSoft, and your exclusive re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limited to the amount actually paid by you for suppor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fees for six months preceding the incident 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MAKES NO EXPRESS OR IMPLIED WARRANTI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ASSUMES NO RESPONSIBILITY FOR YOUR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ROUGH OURSOFT SUPPORT AND OR TRAINING SERVICES. 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S WHATSOEV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NCIDENTAL OR CONSEQUENTIAL DAMAGES, EXEMPLARY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EVEN IF OURSOF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Support and Training Services Agreement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event of any dispute arising under this Suppor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greement, your representative and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hall meet at a mutually agreeable site in King Coun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shington, no later than fifteen days after delivery of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breaches, and shall enter into good faith negotiation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ing the alleged breaches.  If such representative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the dispute in a satisfactory manner within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either you or OurSoft may seek binding arbitration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should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, such declaration shall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tion............................................350,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LICENSE AGREEMENT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LICENSE AGREEMENT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DDENDUM........................................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TRAINING SERVICES AGREEMENT....................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