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rCOM T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n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 gives you the same visibility of the interna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s you now have over 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list of current DOS internal commands, Dir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you the current COMSPEC and the number of charac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internal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 registration is $5.00.  DirCOM is part of the StarC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also modify or change DOS.  DirCOM regist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ed toward a StarCO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How to Contac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DirCOM on diskette send check or (min $50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for $11.45 ($5.00 registration, $3.95 per disket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.50 Shipping and Handling)(WA residents please add 8.1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 by Electronic Mail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wnload DirCOM10.zi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,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ownload StarCOM1.zip which contains DirCOM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verty Rock  (206) 367-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Batchin' (206) 391-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he sysop of your favorite Fido or Op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hould know how to make a 'file request' of StarCOM1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1.lzh) from Seattle Softwar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ode 1:343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 Software Exchange accepts file requests 22 hours a 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M to 1AM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 by OurSoft and Richard Gru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copies of this file, so long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ter it in any way nor include it as part of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