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</w:t>
      </w:r>
      <w:r>
        <w:rPr/>
        <w:t>C O N T E N T 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ject                  INFO .DOC                          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 to Contact OurSoft........................................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 to Order..................................................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 to Register...............................................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 Services..............................................1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neral...................................................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bundled Support.........................................2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dures................................................2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ining..................................................3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icies......................................................3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urce Code...............................................3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ftware Developers.......................................3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iginal Software.........................................4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ed Manuals...........................................4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hancements..............................................4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inition of Users.......................................4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me Use..................................................4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lume Discounts..........................................5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rchase Orders...........................................5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rms.....................................................5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ce Schedule................................................5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ex.........................................................6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</w:t>
      </w:r>
      <w:r>
        <w:rPr/>
        <w:t>How to Contact OurSof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note that we cannot respond to software support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unregistered users.  Please register for both th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 product and our support services before making a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 support inquiry.  Customers registered for support rece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 support Hotline 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Support Services --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have tried to answer as many of your questions as possi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ocumentation.  Please read the full documentation to see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stion is answered herein.  However, if you have other question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contact us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</w:t>
      </w:r>
      <w:r>
        <w:rPr/>
        <w:t>By US Mail: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</w:t>
      </w:r>
      <w:r>
        <w:rPr/>
        <w:t>OurSoft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</w:t>
      </w:r>
      <w:r>
        <w:rPr/>
        <w:t>PO Box 6396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</w:t>
      </w:r>
      <w:r>
        <w:rPr/>
        <w:t>Bellevue, WA 98008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</w:t>
      </w:r>
      <w:r>
        <w:rPr/>
        <w:t>Or by Electronic Mail: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</w:t>
      </w:r>
      <w:r>
        <w:rPr/>
        <w:t>MCI Mail:  OurSoft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do not have an account with MCI Mail you can still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rSoft by electronic mail.  Most major communications carriers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stern Union, Easylink, Telex, etc. and most major computer networ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.g. Compuserve, now have reciprocal arrangements with MCI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ing E-mail to be sent to and received from MCI Mail accou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ct your favorite communications carrier or computer networ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if you have Compuserve, Go Easyplex, then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osing or uploading your message, Send To:MCI:OurSo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if you have Telex our MCI Telex number is: 65035578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swerback: 6503557897 MCI U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sides the direct reciprocal E-mail, there are now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vices like Dasnet that facilitate E-Mail between most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ddition you may send non-business correspondence to us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doNet NetMail.  FidoNet does not guarantee delivery, so do not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s or any other important business communication via Fido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s of personal encouragement for the author(s)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-business messages might be appropriate for Fido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</w:t>
      </w:r>
      <w:r>
        <w:rPr/>
        <w:t>Non-Business only: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</w:t>
      </w:r>
      <w:r>
        <w:rPr/>
        <w:t>OurSoft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</w:t>
      </w:r>
      <w:r>
        <w:rPr/>
        <w:t>FidoNet Node 1:343/8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rSoft Software products may be downloaded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verty Rock  (206) 367-25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al Batchin' (206) 391-23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doNet Node    1:343/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puserve, GO IBM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test version of the software is posted in those places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ysop of your favorite Fido or Opus bulletin boar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 how to make a 'file request' of StarCOM1.zip (or StarCOM1.lz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node 1:343/8.  File Requests are accepted there 22 hours a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AM to 1AM PD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</w:t>
      </w:r>
      <w:r>
        <w:rPr/>
        <w:t>How to Order_____________________How to Register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your word processor fill out the registration form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 it along with your check and/or purchase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</w:t>
      </w:r>
      <w:r>
        <w:rPr/>
        <w:t>By US Mail: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</w:t>
      </w:r>
      <w:r>
        <w:rPr/>
        <w:t>OurSoft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</w:t>
      </w:r>
      <w:r>
        <w:rPr/>
        <w:t>PO Box 6396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</w:t>
      </w:r>
      <w:r>
        <w:rPr/>
        <w:t>Bellevue, WA 98008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print and mail the registration form in order.doc.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mail a diskette with order.doc filled out, in any standard IBM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.  Feel free to insert lines and/or spaces to adapt the form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helps you communicate your specifications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to register for two or more OurSof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s insert the following lines for each additional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mediately above the line for Shipping and Hand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: 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: _____  Release Date: ___________  Upgrade from Version: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:    Number of Users: _____   Registered License Fee:  $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rce Code: Number of Users: _____   Source Code License Fee: $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ed Manuals:    Quantity: _____   Printed Manuals   Price: $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ettes:          Quantity: _____   Diskettes         Price: $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also register by electronic mail.  Transmit your 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 registration form and your purchase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</w:t>
      </w:r>
      <w:r>
        <w:rPr/>
        <w:t>By Electronic Mail: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</w:t>
      </w:r>
      <w:r>
        <w:rPr/>
        <w:t>MCI Mail:  OurSoft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do not have an account with MCI Mail you can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 with OurSoft by electronic mail.  Most major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riers e.g. Western Union, Easylink, Telex, etc. and most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 networks, e.g. Compuserve, now have reciprocal arran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MCI Mail allowing E-mail to be sent to and received from MCI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ounts.  Contact your favorite communications carrier o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work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if you have Compuserve, Go Easyplex, then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loading your registration form and your purchase or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 To:MCI:OurSo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if you have telex, our MCI telex number is: 650355789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swerback: 6503557897 MCI U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sides the existing direct reciprocal E-mail links between M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 and many of the carriers and networks, there are also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ercial services like Dasnet that facilitate E-Mail between M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 and most other such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doNet does not guarantee delivery so do not send regist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/or purchase orders via FidoNet Netmail nor via FidoNet Echo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</w:t>
      </w:r>
      <w:r>
        <w:rPr/>
        <w:t>Support Service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General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rSoft Support and Training Services is a separate divi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rSoft.  OurSoft supports a wide spectrum of DOS compatibl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have expertise and can help you with training or advice on 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ch Files and integration of popular commercial, share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blic domain software packages from many different vendors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rSoft software products are, of course,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rSoft Support and Training is optional.  You may el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 for support and/or training services without us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rSoft software product.  Or you may elect to register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rSoft software product(s) while declining to register for Our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 and/or Training.  Or you may elect to register fo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ong with registering for any number of OurSoft softwar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already registered for support services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ready entitled to receive training or advice for any Our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 product for which you subsequently register, so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to re-register for support with each new product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Unbundled Suppor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rSoft has unbundled support from software licensing f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ause of the following situations.  Nearly all oth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nies today have subsidized support.  Some still giv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e.  Some have begun charging, but never more than their mar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sts, which do not include the appropriate full overhead.  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st of whether support is subsidized.  All products have a life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ends with declining sales until the product is elimina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rket.  If the support charges made would not allow suppo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inue for the useful life of the product, which could be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ars after new sales cease, then the support is being subsidiz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bundled with new sales.  Here is the challenge this test 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us.  Unless support charges are at, or raised to at leas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vel required such that there would be no subsidy from new sale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expect that the support from such other software companies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icular product will be curtailed or stopped before the end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s useful li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know that availability of support on an ongoing basi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ortant consideration for many customers.  Unbundled support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vantage to you because continued support from OurSoft will no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of how well our software products do in the marketplac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th, five months or even five years from your initial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ead, continued support from OurSoft will depend only on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ause you will pay for your support as you ne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unbundled support you benefit from lower software pr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ause OurSoft does not subsidize support from new softwar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es.  But the flip side of this is that unbundled suppor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ced higher than most software companies have priced thei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ause most software companies do subsidize their support.  Unbu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 fees have to be more comparable to those charg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ependent third party support 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other benefit to you of not subsidizing support from new s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that as we succeed, we can afford to hire both the qua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of support personnel you need for top rate service.  Unbu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 means you can count on OurSoft to help you when you need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out the subsidies from new sales, support does not ha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ed financially to the specific products we sell.  At OurSof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 is not tied or limited to our software products, so we can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rther than most software companies by also giving you th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need to help tie your software together.  Some software compan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m to have the attitude that if their software works by itself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the end of their responsibility to you, the customer.  So, if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ast, you had a problem because of interactions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, you probably found yourself left to your own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rSoft recognizes this need, so our support is for more than just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wn products.  We help you make your diverse software packages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fficiently together.  We probably cannot fix the other ven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, but we can provide you with knowledgeable solu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-arounds, alternatives, etc., which can help you get the mos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tools you have.  This can save you a considerabl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 and bother reading manuals and researching articles that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even have the answer you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Procedure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cause of the broad range of software products we suppor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invited to register with OurSoft Support and Training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 if you do not use any OurSoft software product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obtain Support and/or Training Services, registe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Form included with this documentation.  Enclo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rchase order and/or check covering at least the sign-up fe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 registration.  Support is billed in units of 5 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vals.  For your sign up fee, you will receive a direc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vice Hotline phone number, credit for your first 5 minute un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account number will be flagged as authorized fo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vices.  Thereafter, all you need do is phone or transmit g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name, account number and your question.  We will giv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sonable diligence to your request, normally replying by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siness day.  And if your inquiry is by voice, we can often g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y in the same phone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actional units are billed as whole units, e.g. a seven 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would be billed as two units.  If you transmit your request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Mail message, e.g. via MCI Mail, the units billed will reflec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ime we take to handle your query.  There are no separate char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OurSoft for connect time.  E-Mail requests are more effici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, so the average number of units billed is less with E-Mail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voice on similar inquiries.  If you are in a hurry but still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ake advantage of the savings possible with an E-Mail request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CI Mail's Alert service.  If you add the MCI Mail handling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ert followed by your hotline number to OurSoft, the MCI Al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or will call to inform us your request is in our MCI Mail In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we have expertise in many of the areas for which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ed help, we are sure that some of you are quite capable of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stump even us.  If we don't know, we'll say so, and ask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nt us to research that request for you.  If you decline our 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fer, we will back the clock up to before the question that stump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.  This could result in your not being billed any units for a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which you asked only one question, which stumped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ilarly, while we try our best to detect software err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bugs' before release, you might find some such software error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 reporting those software errors and/or 'bugs' is not char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advantage of OurSoft's policy to send statements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thly usage, as you use it, is that you really pay onl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 you need.  On the other hand, you may prepay any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ts you find convenient, thereby avoiding too many small purc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s and/or billings.  If your company policy would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 a separate purchase order for each monthly statement, the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vise you either to prepay several units to be drawn against,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 a master purchase order covering a fixed block of unit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lled monthly as you us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Training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rSoft Training services include training in how to use Our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 products, and also how to use DOS, Batch Files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roductions to many popular commercial, shareware, or publi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 products published by other vendors.  OurSoft will bid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sonal computer related training request.  Training i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ilored to your unique requirements.  As such, it is quoted on a j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job basis.  Typically this will be a flat daily rate plus expen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considerations include which city, how many students per cla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 extensive or how much depth you desire in the class, etc.. 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ing to provide training services at your site or most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ty you find convenient as well as here in the Bellevue/Seattl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</w:t>
      </w:r>
      <w:r>
        <w:rPr/>
        <w:t>Policie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Source Cod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rSoft gives the opportunity to have source code on many Our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 products.  This allows you to easily modify applica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it your specific needs.  Source code makes possible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al maintenance of software.  It is also a good way to lea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ming techniques, by studying how others have done things. 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could aid you in developing add-on programs that wor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junction with the OurSoft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ource Code comes as listings on a diskette.  The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includes the current version of the packed file, so ordering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rce code may reduce the number of diskettes of the software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sh to order from OurSo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tarCOM source code is in Turbo Pascal, version 3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Software Developer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re encouraged to write add-on products and enhancemen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 with OurSoft Software products.  We think that 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rtilization of ideas is the primary basis of continued strong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software industry.  Our Registered License Agreement allows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stomers to modify their own internal software with both thei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ally generated changes, and with modifications mark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parately by third party develop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r product is capable of being sold separately, go ahead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sh you well.  If your product is an enhancement, the nature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s it to be sold together with our software, then contact 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will be happy to discuss  marketing or royalty arrang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Original Softwar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ost certain way to make sure that the copy of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have received is the same as originally transmitted by OurSof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uy a diskette directly from OurSo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order software on diskette directly from us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ured of a 60 day money back guarantee on your satisf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Printed Manual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ed Manuals are provided as a service to those who want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inted manuals have substantially the same content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s included with the software as MANUAL.DOC, INFO.DOC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CENSE.DOC.  They have been slightly rearranged for prin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es.  The printed table of contents and index each referenc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s instead of the line numbers found in the electronic for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numbers are intended for use with and are more conveni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ing on your computer screen with display or editing program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Enhancement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ime to time, OurSoft may release major   upgrad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hancements to the software.  These are entirely optional, bu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for an additional fee if you elect to adopt them.  Custo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elect to skip several such upgrades and still choose to adop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ter.  Customers with any and all versions will continu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ed by our support service at the then current 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Definition of User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ctual license fee you are required to pay is equ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gle user license fee times the number of users reduc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lume discount.  In organizations with multiple computers,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works and/or mobile computers there can be several different 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ount the number of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rSoft uses a lengthy definition of users (Se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cense Agreement, paragraph 10 in license.doc.), in order to simpl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often seems very complex.  At your choice, count either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s equals users, or 2) people equals users.  Cho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ition which obtains the least users for your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person who is a user at work is also licensed as a us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diting control suggestions: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sue permits either 1) for workstations, or 2) to specific employ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sure all units in your organization choose the same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nting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Home Us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following two exceptions you need to regis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 for home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an authorized user at work and you agree to abid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erms of the Registered License Agreement, your employ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ed License already covers your home use.  If you need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your home use you may need to register separately for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ilarly, were you an authorized user at a recent job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ree to abide by the terms of the Registered License Agreement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e use is covered until your next employment or self employ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Volume Discount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lume discounts apply separately to each different item and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 product.  For example, the number of users of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es not affect the volume discounts appropriate for Source Code,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uals, nor disket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lume discounts may be separately taken on th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 Registered License f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 based on the number of users of the softwar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rce code license f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 based on the number of users of the source cod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-printed man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 based on the number of manual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et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 based on the number of disket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lume discounts are not available on support or training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lume Discount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antity    Discount    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-    9      0%      10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 -   99     10%       9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0 -  999     15%       85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00 - 9999     18%       82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,000+         20%       80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get the net required for the software, multiply the qua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users times the single user fee, then take the percent off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lume discount table.  Similarly multiply for each of Source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uals and diskettes, multiply by the quantity for that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 and take off only the volume percent appropriate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.  Then add the four results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volume discounts themselves are not available on suppor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ining services, the unbundling of support services from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cense fees creates a similar effect on the total cost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typical single user purchase where the registration fee is $1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ght consist of the single user license fee, $19.95, plus the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one support unit of five minutes each, $9.95, for a tot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29.90.  Similarly, a fifty user purchase might consist of the fif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 license fee, [(50*19.95)*.9] $897.75, and eight support un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ve minutes each including registration, $65.60 for a tot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963.35, or $19.267 per user license including the average of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us in this example, the fifty user purchase would have an ef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count of about 35%, not just the actual discount of 10%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cense fee.  Your actual savings depend on your own specific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support, and may vary from this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Purchase Order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rchase Orders are accepted on orders of $50.00 or more.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rchase Order, if any, and/or your check should accompan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Term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ture of our business is unusual in that delive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 and your incoming inspection and acceptance thereof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mally have preceded the purchase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stomer Ter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ments for Customers are due on 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 </w:t>
      </w:r>
      <w:r>
        <w:rPr/>
        <w:t>Price Schedul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Prices in US Currenc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COM single user Registered License Fee                 $5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COM Source Code single user License Fee              $499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COM Printed Manuals per each                           $ 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COM Diskettes per first 5.25" diskette                  in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COM Diskettes per added 5.25" diskette                 $ 3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ee Policies -- Volume Discoun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aiz single user Registered License Fee                   $1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aiz Source Code single user License Fee                  $4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aiz Printed Manuals per each                             $ 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aiz Diskettes per each 5.25" diskette                    $ 3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ee Policies -- Volume Discoun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 Introductory Combination Offer $10 Of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aiz and StarCOM together -- singl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ed License Fee and first diskette             $69.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Offer good through 7-18-9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WCONV single user Registered License Fee                  $ 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WCONV Source Code single user License Fee                 $4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WCONV Printed Manuals per each                            $ 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WCONV Diskettes per each 5.25" diskette                   $ 3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ee Policies -- Volume Discoun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bo Brief single user Registered License Fee            $199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bo Brief Source Code single user License Fee             in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bo Brief Printed Manuals per each                     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bo Brief Diskettes per first 5.25" diskette              in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bo Brief Diskettes per added 5.25" diskette             $ 3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ee Policies -- Volume Discoun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 and Training Services Registration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first 5 minute unit                               $ 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 Services per 5 minute unit                         $ 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ining Services                            request a qu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ee Support Services -- Train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sion Fee for Foreign Checks        greater of 5% or $ 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hecks not in U.S. Funds or Checks not drawn on US Bank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ping and Handling     -- applies to shipped item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estic (incl. Canada, Alaska &amp; Hawaii)  greater of 2% or $ 2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lit Shipments        per added domestic shipment   add $ 2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eign                                   greater of 4% or $ 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lit Shipments        per added foreign shipment    add $ 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</w:t>
      </w:r>
      <w:r>
        <w:rPr/>
        <w:t>I N D E X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vice, Telephone.............................................2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tch Files Advice............................................2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ents......................................................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-mail........................................................ 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doNet NetMail............................................... 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tline.......................................................3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gration Advice............................................2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cense Fee, Single User.......................602, 608, 620, 6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serve.................................................. 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doNet NetMail............................................. 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CI Mail............................................... 59, 1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lex....................................................... 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..................................................... 50, 1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dering......................................................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licies......................................................3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diting, Software..........................................4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ition of Users.........................................4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hancements................................................4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ecks....................................................6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urrency Conversion.......................................6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ipments.................................................6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me Use....................................................4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rketing, Joint............................................4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ed Manuals.............................................4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rchase Orders.............................................5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oyalty Arrangements........................................4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ipping and Handling.......................................6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ftware Developers.........................................3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urce Code.................................................3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rms.......................................................5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grades....................................................4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s.......................................................4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olume Discounts............................................5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ces........................................................5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w to Register.............................................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port.......................................................1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-Mail......................................................3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neral.....................................................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tline.....................................................3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vals...................................................3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cing.....................................................2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edures..................................................2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gn-up.....................................................2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its.......................................................3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lephone Advice..............................................2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ining......................................................3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