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</w:t>
      </w:r>
      <w:r>
        <w:rPr/>
        <w:t>DirCOM   TM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</w:t>
      </w:r>
      <w:r>
        <w:rPr/>
        <w:t>Version 1.0   Release Date  16 June 9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 is not free software and is not dedic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Dir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pyright Notice and Evaluation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irCOM to evaluate it, for up to t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  You are encouraged to make copies for others to evalu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do not charge for them, nor imply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and so long as you copy unaltered, the entire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ocumentation, copyright notice,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ten days you want to continue to use DirCO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, you must pay the license fee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for DirCOM is $5.00 per user.  Your DirC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dited toward a StarCOM registration.  S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.doc and the Registered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 is not a "demo" package.  All of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 is included in the manual.doc, info.doc an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 software included, is completely usable as i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perly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10.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 .COM   view the current internal comma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M_C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D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 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approximate line numbers in MANUAL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Contents and Indexes for easy quick scree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iented editors or display programs like LIST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which can be separately ordered, uses pag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MANUAL .DOC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Soft...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...................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........................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COM.......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..............................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Tutorial..............................................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ORDER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</w:t>
      </w:r>
      <w:r>
        <w:rPr/>
        <w:t>DirCOM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-loading Di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ffering, DirCOM, was conceived as par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tarCOM, to enable Blaiz users to use the familia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del and ren.  See 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broadened in scope to attempt to give users 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at previously 'hidden directory' of the DO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Control just like that which we have all enjoy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 StarCOM consists of analogs to DIR, REN, COPY and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rate on the DOS internal commands.  DirCOM i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 directory of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bou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was founded in 1987 by Richard Gr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's goal is to be your kind of software compan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n helping us better serve your needs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Why Regi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s required for continued use past the t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of the software gives you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the right thing.  You must register before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, diskettes, 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obtain OurSoft support for the software you must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service an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you register to license the software you get direc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jor upgrades, enhancements or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inimu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0, 2.2X-3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byte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unpack the DirCOM files *.com and *.exe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TH you have set in your AUTOEXEC.BAT file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how to use paths and how to create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ow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R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inputs for DIRCOM.  The command.com pointed to by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vironment is used to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display of the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di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 DATE        FOR         PAUSE       RMDIR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         DEL         GOTO        PROMPT      SET  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      DIR         IF          RD 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       ECHO        MD          REM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ERASE       MKDIR       REN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TY        EXIT        PATH        RENAME     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C=C:\COMMAND.COM                      0  character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s unused is also displayed.  This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haracters can be added to the internal command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and name would need to be deleted to make more room.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mmand has an additional required overhead of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 views only the copy of COMMAND.COM pointed to by COMSPE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view a copy of COMMAND.COM different from COMSPEC onl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to see the internal commands in a diffe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, then change COMSPEC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pec gives the drive, path and filename of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You will probably want to change COMSPEC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fter viewing or changing a different command.co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COMSPEC to reload command.com as they run.  If COM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a different command.com than was load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, your system will halt.  If this happens reboot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current COMSPEC by giving the DOS command S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.  DIRCOM also displays the COMSPEC used to fi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stimating how many characters are available for a give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ach command has an additional required overhead of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will be reflected in the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the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ther Products from Our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COM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 is part of the StarCOM set.  StarCOM also includes REN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COM and DELCOM.  DirCOM registrations can be credi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gives you the same visibility an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s of DOS as you now have over a 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, delete, duplicate as well as view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reasons you should get StarCOM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"Bypass DOS".  This would be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 that the improved Copy and Del command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amiliar names.  This can also be used with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o DOS.  For example, if you have a favorite 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stDIR you might really like changing the internal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CAT (for catalogue) so you could rename FastDir.exe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you typed DIR, FastDIR woul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in reason you should get StarCOM i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ocalizing.  For example, if you speak Japane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ternal commands to Japanese, eg. if you change DIR to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HYO you'll get the familiar file list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: French, Greek, Swedish, Germa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is not a TSR, it rewrites command.com and so takes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.  It does not hook nor intercept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universal program compatibility.  It works equally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registration is $59.95 and has a 60 day satisf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ack guarantee.  As an Introductory Offer, if you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before July 18, 1990 you get $10 off.  So, sav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laiz T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has enhanced replacements for the DOS commands COPY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MOVE command and an fast editor optimized for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feels intuitive and comfortable.  It ha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If Blaiz encounters a potential problem, it de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your choice.  It has rigorous DOS wildcard complian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learn a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the safest copy, move and del.  It check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, duplicate targets, or disks too full,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and a choice for each.  With each cho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he latest inputs for re-editing making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makes you faster by saving you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allow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n Blaiz accepts all the ASCII characters 0-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NULL and Esc making it ideal for small quick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text files for which it was optimized,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ditor I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ta tester referring to the safety features and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Blaiz said Blaiz really saved my bacon.  It'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on too, and that alone will make it worth the $19.9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the editor would be worth the registration fee.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registration is $19.95.  As an Introductory Off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Blaiz and StarCOM before July 18, 1990 you get $1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ave $10 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WCON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ASCII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from ASCII to MSWord is a smart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paragraphs and tables.  The left margin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ANY word processor to MSWord, print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word processor in ASCII (or redirect print output to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nvert with FW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SWord you'll want FWCONV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file with 'Text-only-with-line-breaks' and then late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at file with MSWord.  FWCONV will put it back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prefers, simplifying thi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CONV registration is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urbo Brief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ief is an enhancement for Brief and so require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urbo Brief doubles the number of functions of Brie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Some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pulldown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Make collects errors from mixed languag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shoot access.  Skip directly to correct fil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the source language.  No one else h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creen pick list display of history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editing power for commands even brings Und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Commands visible up to 72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access to Turbo Debugger or Codeview with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-key to patching language help or integrated debu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Turbo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wo key sets, one with original Brief keys and one that make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just like Turbo IDE.  If you use Borland Turb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 of Turbo Brief said they'd rather f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Brief without Turbo Brief or back to Turbo ID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not shareware but has a 60 day money back guarant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directly for $19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and 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are sold separ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in INFO.DOC.  OurSoft not only provi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for its own products but also in integrating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commercial packages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organisation uses outside third party sup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 you compared with OurSoft Support.  Support is $9.95 per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, Training is on a per bi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DirCOM Tutor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install DirCOM.  S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py of the original COMMAND.COM in anoth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IRCOM to see the curren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You need to register StarCOM and receive the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RENCOM, DELCOM, an DUPCOM in order to finis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command.  Change DIR to CAT for catalogu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OM dir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IR and see that it no longer exists as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AT and see the familia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second command.  Change COPY to DOS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COM copy d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proposed for deletion because the avai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ceeded by this request (unless you already dele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nter to accept the defaul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IRCOM and note that CAT not DIR and DOSCOPY not COPY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current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COM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IRCOM and confirm ERASE is now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COM del scr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B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rm that scrub now functions just like d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with Ctrl-Alt-Del.  Run DIRCOM to see that all of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the tutorial, doscopy the original COMMAND.CO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altered COMMAND.COM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..................................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COM...........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...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.......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from OurSoft............................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................................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...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.........................................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...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,DirCOM...............................................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