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Ŀ     �              (t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ĳ         �.    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���������</w:t>
      </w:r>
      <w:r>
        <w:rPr/>
        <w:t>Ŀ �  Association o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�         ���  </w:t>
      </w:r>
      <w:r>
        <w:rPr/>
        <w:t>Share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ĳ    .    �    Professiona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</w:t>
      </w:r>
      <w:r>
        <w:rPr/>
        <w:t>ĳ    �    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����    </w:t>
      </w:r>
      <w:r>
        <w:rPr/>
        <w:t>ME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, small, clock display utility which will display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in the upper right-hand corner of screen. When loaded,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simply go to DOS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program, which is a TSR (Terminate, but Sta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eel nervous about installing TSR's, but I've teste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ith big systems, small systems, stand-alone, and networked. I'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ith it.  It's been tested on DOS 2.1 thru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people tend to get fussy about TSRs is usually for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Either the TSR consumes a lot of memory (this one is just over 1 K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1040 bytes), or they hog the system performance (read ST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fair share of the computer's brain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let me throw in the standard disclaimer:  I will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, real or imagined, through the use of this program, or it's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or with something that cancels its operation.  There, now th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ppy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and I can't imagine why you w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register it by sending me $5 to the address below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 from your city. I've written many programs, relea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but I'm not terribly happy with the respons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you're out there, I can hear you breath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you work for a living, wouldn't you expect more tha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 for all that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n M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Total Resourc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Spring, Maryland 20918-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ay also contact me via my CompuServe id # [76537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