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Gary North's DOALL  Ver 1.1  (c) 1990  by Arnold Jagt  CompuServe 76670,517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</w:t>
      </w:r>
      <w:r>
        <w:rPr/>
        <w:t>SYNTAX�����������������������������������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DOALL [/n] program_name [switches] [//]file_spec[//] [switches] [&gt; device]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</w:t>
      </w:r>
      <w:r>
        <w:rPr/>
        <w:t>1       2           3        4     5      4       3          6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</w:t>
      </w:r>
      <w:r>
        <w:rPr/>
        <w:t>README������������ͻ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�  </w:t>
      </w:r>
      <w:r>
        <w:rPr/>
        <w:t>1. NoPause - No option to skip file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This program will process     �  2. Your program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all the files that match      �  3. Any switches you need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the file specification        �  4. Use // for exact control of spacing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for the program name given.   �  5. The specification with ? or *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DOALL helps you get past the  �  6. Redirect output to a file or device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limitation of programs that   �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only process 1 file at a time.�   Ctrl-C or Ctrl-Break to abort Doall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�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</w:t>
      </w:r>
      <w:r>
        <w:rPr/>
        <w:t>EXAMPLE OF USAGE���������������������������������������������������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Run every file with a .doc extension against the TYPE program: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C:\&gt;doall type *.doc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How to use DOALL when exact control over spacing is required (with NoPauses)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C:\&gt;doall /n lib newlib+//*.obj// ;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