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atch MS-DOS 5.0 COUNTRY DATA to use YYYY-MM-DD Date, 24-hr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files \DOS\COUNTRY.SYS and \DOS0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1FB: 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20C: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byte 11FB from 00 to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byte 120C from 00 to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 date is format: 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format: 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