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LOCK 4.3  (C) Copyright 1987,89,91  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OCK version 4.3 has had several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ew "FLASH" option (to flash the ":"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4 hour clock is now centered in it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ime algorith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"DOSCLOCK FLASH OFF" if you dislike the flas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clock programs, this clock will disappear whe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d then reappear when the program returns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STAY" option is available --for a continuou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will be displayed in 80 column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CK [12|24] [STAY] [LEFT|CENTER|RIGHT] [&lt;bkgnd/foregrd&gt;] [FLASH [OF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"                     - lis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" or "24"            - set 12 hour (am/pm), or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Y" or "*"           - permanent clock (forces clock to remai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FT","CENTER","RIGHT" - set clock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kgnd/foregrd&gt;         - background an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Blue           Green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Magenta        Brown   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Gray   LightBlue      LightGreen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Red   LightMagenta   Yellow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only the first 8 colors can be us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BLACK background is assumed if only one col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COLORS"             - use the defaul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PER" or "LOWER"      - upper or lower case for AM/PM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SH"                 - enable flashing of the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SH OFF"             - disable flashing of the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SNOW"            - enable snow checking for C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is usually handl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LOCK 24 White    (Black background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LOCK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LOCK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LOCK Left Cyan/LightCya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LOCK Right DosColors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LOCK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LOCK may be freely used and distributed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under no obligation, you may get on our user list by sending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 a diskette with more program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latest version of DOSCLOC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choice of either 5 �" or 3 �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LOCK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 56-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  32856-0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2361,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