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Of Week (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Raymond P. Ta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DOW adds a day-of-week function to the 4DOS batch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signed specifically to work with 4DOS.  No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unde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W [/U | /J | /E] [date] [variab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= United States (mm-dd-yy)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= Japan (yy-mm-dd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= Europe (dd-mm-yy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any date value in the form specified above.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.  yy may range from 00 (1900) to 199 (20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_name is the name of an environment variable which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y of the week.  Default is no return of th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Errorlevel 1 (Sunday) through 7 (Saturday), as appropri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ble name is specified, the 10 character, mixed ca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filled in.  The name is left justified and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blanks.  A detectable invalid dat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99 and no change in the specifi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. (Not all invalid dates will be detected.)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function is available only under a 4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day of week names can be found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as "$" terminated strings.  The names may b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ing your favorite debugging aid or disk utility)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anguage.  The reason for using 10 character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ednesday" is 9, is to accomodate the German "Donners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rsday).  If more length is need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easy for me to change at the source level.  It'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for you to change at the 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ike some published batch file techniques, this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your system date, even temporarily.  The day of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by an algorithm which is valid until the year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tails: Each date number may have any number of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separator can be any single, non-num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able character other than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optional arguments may occur in any ord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date separator is "/", the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, if used, must come before the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s:  Although the date format parsing is reasonably tight,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led.  You are responsible for correct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 will truncate the day name or pad it right with spa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the length of the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afe way to make the required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AYNAME=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 DAY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he above will put the day name of today's US format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into DAYNAME and terminate with an errorlevel in range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any date in the first twelve days of any month, or any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ange 01 - 31, an incorrect "/EJU" option is un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:  4DOS is a trademark of J.P.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Any other trademarks are the property of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:  DOW.ZIP and all files contained within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ed property of Raymond P. Tacket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, unmodified file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d: No charge beyond reasonable and custom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ion or connect time fees is assessed;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t is not made a part of any other good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Use of DOW is entirely at the user's risk.  While reaso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has been taken in the design and testing of DOW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ossible to test every hardware/operating system/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  No warranty is expressed or implied with reg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nctionality, safety, suitablity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  I can be reached on Compuserve, 76416,276.  Remember,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for and I am not earning from DOW.  While I am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friendly, and helpful, I reserve the right to tak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Compuserve to earn a living once in a whil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