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DD   RRRRR      DDDD   OOOOO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D  R   R      D   D  O   O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D  RRRRR      D   D  O   O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D  R  R       D   D  O   O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DD   R   R      DDDD   OOOOO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this version of D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are now supported in batch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NFIG.SYS: GOSUB, RETURN,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now supports the Hungarian, Russian, and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pages, and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have now been added: CLS, CPO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, HIBUFFERS, RETURN, SWITCH, 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OPT command provides a menu-driven ut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angement of data on a disk, optimizing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DO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ype of online help and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available with D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HELP text on all DR DOS commands (both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) by typing the command followed by /? o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Online documentation about DR DOS by using the DO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C command allows you to compare the conten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binary files and display the differenc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now provides s "secure system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r configuration that protects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nauthorized access, using passwords and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 command allows you to move fil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to another location on the s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provides a RENDIR command to rename a subdirectory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e RENAME command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command provides PostScript support for D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ranslating all characters in text file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ing to the Hewlett-Packard LaserJet II standard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and sending it to the destination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 PC-Kwik is a disk cache that also increased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system reads information from diskettes and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erStor program allows you to convert your disk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uperStor drives, compressing data for more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.  Data is then automatically compressed when you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drive and decompressed when you rea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MAX make changing between applications quicker and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covery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provides a set of commands to help you recov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previously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LWATCH save deleted files on the disk even thoug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LPURGE allows you to remove files saved by DEL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SKMAP copies and saves the disk's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NDELETE attempts to recover deleted files, using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available (DELWATCH or DISK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FORMAT command allows you to recover files from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been "save formatted" using the DR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Command 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Explanation                                          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   Specifies a search path for data files and overlays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   Assigns a different drive letter to a disk drive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    Display and modifies file attributes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   Make backup copies of files, directories, and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nd diskettes, fo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  Allows you to stop a program running under DR DOS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Ctrl+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CP      Changes (selects) a specified code page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(CD) Changes the current directory on a drive and     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urrent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      Clears the display screen         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Loads a second copy of DR DOS default command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s two files character by character and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is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Copies files to other locations or combines      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into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TY      Redirects input and output to a different device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Modifies the cursor and its flash frequency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Displays and sets the current data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Removes files from directories    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URGE  Frees space occupies by pending delete files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Q      Removes files but queries you first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WATCH  Saves deleted files on disk as pending delete files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  Lists the contents of a directory 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COMP  Compares entire diskettes (of the same format)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by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COPY  Copies entire diskettes (of the same format)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P   Saves a copy of the File Allocation Table on a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o assist file reco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Command 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Explanation                                          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OPT   Optimizes disk performance by rearranging files on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OOK   Starts the DR DOS on-line documentation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   Allows you to edit (display, write, and change)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Q      Erases files but queries you first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(ERA) Removes files from directories   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2BIN   Covert executable files (EXE) to binary image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BIN) or .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Returns you to another running task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OPEN  Reduces the amount of time taken to access   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ently-accessed files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       Compares ASCII text or binary files and reports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ISK     Formats partitions on a hard disk and provides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LINK  Transfers files between two computers connected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ir serial communications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Finds a string of characters in a group of text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Formats a disk or diskette so that it can be used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TABL  Allows you to display extra and international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a Color/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Allows you to print a graphics display users the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OAD    Loads specified programs into upper memory when  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D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    Attaches the directory structure on a disk drive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empty subdirectory on another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      Loads the appropriate keyboard program for non-US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Creates, modifies, or deletes the volume label on a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 Temporarily locks you operating system for security  Ex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Command 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Explanation                                          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      Displays information about the way memory is 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used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X    Selectively disables DR DOS enhanced memory  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conflict with certain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(MD) Creates a subdirectory in the root directory or  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Changes the configuration of devices attached to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s (such as monitors, printers, an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Causes DR DOS applications' output to the console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splayed a screenful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Moves files and subdirectories to other locations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FUNC   Provides support for extended country information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the CHCP command for selecting cod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Assigns passwords to files and paths, for security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Sets a search path for commands or batch files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Prints text files                 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Modifies the command prompt       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   Retrieves corrupted file information, for    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 or an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  Renames files or moves files between subdirectories  Internal</w:t>
      </w:r>
    </w:p>
    <w:p>
      <w:pPr>
        <w:pStyle w:val="PreformattedText"/>
        <w:bidi w:val="0"/>
        <w:jc w:val="left"/>
        <w:rPr/>
      </w:pPr>
      <w:r>
        <w:rPr/>
        <w:t>(REN)    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R    Renames directories               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 Copies selected files             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Restores files and directories that were backed up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AC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IR(RD) Removes specified subdirectories  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   Provides PostScript support       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Inserts variable strings into the command        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'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Changes the system configuration values.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    Supports file sharing             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Command 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Explanation                                           stat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D       Allows interactive testing and debugging of  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Reads standard input data, sorts it alphabetically,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rites it to the standar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OR     Starts the SuperStor data compression program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    Replaces a path specification with a drive letter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CK  Starts the Super PC-Kwik disk cache program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       Transfers the DR DOS system files and COMMAND.COM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drive to a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MAX   Allows you to switch easily between different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Displays or sets the time of day              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    Resets the time and date stamps for files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     Displays the hierarchical path of directories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ies on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Displays the contents of a text file on the screen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  Attempts to recover deleted files 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MAT  Unformats a diskette that has been "safe formatted"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 DOS FORMA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Restores your old operating system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      Displays the version of DR DOS you are currently   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   Checks that data is correctly written to disk after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wri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      Displays the volume label of a specified drive    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PY     Selectively copies groups of files                  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EL      Selectively deletes groups of files and      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R      Lists the contents of a directory, with extra     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uch as including files in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CONFIG.S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Conditional execu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abel    Defines a label that can be referenced by a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  Allows you to set the default state of th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lets you stop a program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  Sets the number of disk buffers DR DOS allo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  Transfers control to anoth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     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Selects the appropriate data and time format,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and code page parameter for your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OS      Positions the cursor at a specified location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  Enables extra device drivers to be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PARM  Sets the physical characteristics for a specific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Allows the display of messages on screen during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Forces the operating system to terminat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OPEN  Increases the speed with which files ar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ame files are repeated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BS      Sets the number of files that can be opened by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   Sets the number of files that can be opened b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    Directs the operating system to jump to a label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nd then jump back again (with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Changes the order in witch commands are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ng the operating system to jump to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BUFFERS Sets the number of disk buffers and attempts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hi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VICE  Enables device drivers to be installed in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CONFIG.S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OS     Relocates as much as possible of the DR DO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in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INSTALL Installs specified programs into upper memor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 Provides the extended line edit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  Allows you to load a program dur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DRIVE Sets the maximum number of drives to be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During batch file execution, displays the comment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line as 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Directs the operating system to jump back again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or SWITCH command, durin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Inserts environment variables into a command process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Specifies the location of COMMAND.COM, or loa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Allows switching between diffe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th the sam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Forces the operating system to ignore a ? o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f a prompt is now answered within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DEVICE DRIV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vice Driver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      Provides extra options for the keyboard a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SWAP.SYS    Changes drive assignments for the SuperSt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.SYS    Enables code page switching to be used on EGA and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.SYS     Sets the characteristics to b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disk drive specified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M386.SYS     Enables applications to use LIM 4.0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ntel 386 and i486-based computers. Allows TS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s and operating system 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loaded into upper memory.  Relocates the B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hi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MXMA.SYS     Enables applications to use LIM 4.0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puters with XMA-compatible memory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OS.SYS      Supports the relocation of the DR DOS kerne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mory on 80286-based computers,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based on certain chipsets to acc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SYS    Enables code page switching on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ORDRV.SYS   Enables the SuperStor Block Driver, to 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partitions and allocate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ISK.SYS      Sets aside a portion of RAM memory to act as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 very fas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M386.SYS driver must always be loaded firs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DISK.SYS driver after it.  If you are insta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tor program, SSTORDRV.SYS must be loaded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 DOS BATCH PROCES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Prevents a command from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abel    Defines a label that can be referenced by a GOSUB, GO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WITCH batch sub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 Calls a batch file from with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Allows or inhibits the display of command li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     Allows repetitive execution of a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    Transfers control to the line following a label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at a RETUR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Transfers control to the line follow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    Provides conditional execu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Stops batch file processing until the user press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ALlows comments to be inserted into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Returns control to the line following a GOSU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 Makes it possible to change the portion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access more than 10 (%0 through %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Allows switching between different rout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ENHANCED COMMANDS IN VERSION 6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DSK     CHKDSK now has a simplified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You can now fix a COMMAND.COM copy permanently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ecify a file other than AUTOEXEC.BAT to exec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/P switch.  You can also force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n a particular part of memory (lower, upp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) using the new /ML, /MU, and /MH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The HIDEVICE statement now supports a SIZE option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amount of memory required for a driv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n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        DIR now has a switch to display a list in two-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COMP   DISKCOMP and DISKCOPY now automatically make use of</w:t>
      </w:r>
    </w:p>
    <w:p>
      <w:pPr>
        <w:pStyle w:val="PreformattedText"/>
        <w:bidi w:val="0"/>
        <w:jc w:val="left"/>
        <w:rPr/>
      </w:pPr>
      <w:r>
        <w:rPr/>
        <w:t>DISKCOPY   expanded memory, extended memory and tempor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that order) to hold more diskette cont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so that they do not have to access the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many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use DISKCOPY to store an image of a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ile.  This image file can then be copies to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d against (using DISKCOMP), anoth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COMP and DISKCOPY both support two new swit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and /M.  The /A switch, makes the computer sound a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opy or comparison is complete, or when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s diskettes.  The /M allows you to make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or comparisons of a disk or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DISPLAY.SYS has a new option [,M]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the number of subfonts per code pa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tored in memory.  Using this new option, you can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conventional memory so that you have mor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M386     EMM386.SYS has a new option, /WINSTD, which fo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with Windows 3.0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The FORMAT command will now format all types of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ny device with a suitable device dri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/X switch is used to specify t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isk.  Also, FORMAT now performs a "safe form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at required matches the existing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.  This means that if by accident you format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ata on it, you can use the UNFORMAT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ENHANCED COMMANDS IN VERSION 6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 You can now specify an additional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x) with the PROMPT command to run a command (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PEXEC variable in a SET statement) automat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you return to the DR DOS comm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 RESTORE now supports all previous version of DOS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ISK      VDISK.SYS has a new option, /X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a memory disk in expanded memor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 of the memory disk you can creat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ncreased to 32 M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PY      The XCOPY command includes a new switch, /L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copy a disk label from one disk to anot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the fil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R       XDIR now supports the /X switch which sorts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by filename extension and the /Y switch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s by SuperStor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driver DEVSWAP must be loaded after SSTORDRV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rive assignments.  This will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the SETUP and SS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ress your bootable drive (usually C: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space is automatically reserv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information needed by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.  The only situation in which you need to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n you want to manually edit yo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o load a driver before SSTORDRV.SYS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tor copies configuration statements (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and SuperStor device drivers, swap driv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"chain" to the CONFIG.SYS file in the compressed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 called DCONFIG.SYS on the original uncompress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edit this data, you can only access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area created by SuperStor, and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