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HEL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@1991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 Enterprises distributes DrHELP as Shareware. 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- subject to your acceptance of the licens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downloaded from any bulletin board system, an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freely copied and shared.  I ask you to help 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 this version by sharing UNMODIFIED copi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  I hope you get some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written to provide a mechanism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or Dr DOS Version 5.0 commands.  Similar program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f MSDOS and PCDOS.  It's colorful and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for the help text itself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User Guide and from the help text displayed by Dr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 command with the /H(elp) option.  It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o the best that I can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errors from minor typos to technic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m to me, I will make every effort to correc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rite or utilize one of the two suppor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(both CompuServe and GENIE) to obtain support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Electronic mailboxes are checked only on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but are a very effective way of communicating.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es are great for relating problems, receiving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problem specific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rt electronic communications on both GENI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rongly advised to obtain a USER ID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ervices as no other form of electronic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ENIE, you can leave mail addressed to T.KERR1. 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swered as soon as possible.  If you ne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a GENIE account  you can call GENIE toll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638-9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electronic correspondence is limited to EMAI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D is [75140,3326].  If you are a CompuServ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ch me, use EMAIL.  EMAIL messages ar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possible.  If you need information 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ccount you can call CompuServe toll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848-8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run without problems on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r DOS Version 5.0.  It will run from any disk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three files are colocated.  I recomme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rely copying) the files in any directory that i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adding an APPEND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irectory.  That way, the program and its tw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and run from the command line no matter w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working disk and directory you are working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 on any Dr DOS command, simply enter "HELP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HELP main menu for access to help on any command.  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 &lt;command&gt;", where &lt;command&gt; is any valid Dr DOS comm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know what command you need hel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a conscious decision not to develop this prog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most situations in which the program w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be useful) would be ones where the user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mpt.  You're ready to enter a DOS comman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quite remember the right syntax or right switc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 and entering one DRHELP command is easier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find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rHELP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is granted an exclusive license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HELP is a copyrighted computer program.  It is protected by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s of the United States as well as by international l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y changes or modifications to DrHELP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assemble, or otherwise reverse engineer the computer program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HELP implies your agreement and acceptance of the terms an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arrants only that the magnetic media on which the D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is recorded and the limited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e free from defects in materials and workmanship 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oes not warrant that the licensed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e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or-free.  The limited warranty does not cover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which has been altered or changed in any way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y does not cover any media or documenta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ed to abuse or damag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TED WARRANTIES,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 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last; so the above limitation may no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set forth above are in lieu of any and all o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problem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censed software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rdware, computer software, operating systems, and an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r computing accessories.  End users agree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problems arising from use of Dr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REACH OF THE WARRANTIES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incidental or consequential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e autho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Dr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D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long as the above conditions are 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