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ESTFOX 1.2 - A DISKETTE TEST MODULE FOR A FOX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Richard L.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nTre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 Valley, CA 9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June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:    MASM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     DTESTFOX.BIN and it's assembler source file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STFOX.BIN is run as a Foxpro function.  It tests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o see whether or not it contains a diskette.  If a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, DTESTFOX will determine which of the following states it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matted, formatted and empty, or formatted with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number is returned for ea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valuable for preventing the dre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your beautiful Foxpro appl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STFOX.BIN is run by calling it as a Foxpro function, using the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The "With" value defines a one character fiel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of the diskette drive you wish to check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is performed on the dr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expects a 1 character field passed to it. 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the drive character in either upper or lower ca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o this module the field is pointed to by the registers DS: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will return a 1 character value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lace that value in the source field, replac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valu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Drive contains a formatted diskette which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Drive contains a formatted diskette with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Drive contains an UN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Drive does NOT contai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Drive is an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for DTESTFOX came from a DOS Tip by Dan Gookin in the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of PC Computing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