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EST 1.2 - A DISKETTE DRIV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Richard L.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 Valley, CA 9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June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:    MAS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     DTEST.COM and it's assembler source file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ST.COM is run from the 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ests a diskette drive to see whether or not it contains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skette is detected, DTEST will determine 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t is in:  unformatted, formatted and empty, or formatt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ories.  A unique DOS Errorlevel is returned for ea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valuable for preventing the dre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ra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ST.COM is run by just typing the name DTEST, followed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n upper or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E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write a colon after the drive character.  If no driv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A drive.  Note that no validat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Drive contains a formatted diskette which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rive contains a formatted diskette with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rive contains an UN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Drive does NOT contai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Drive is an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for DTEST came from a DOS Tip by Dan Gookin in the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of PC Computing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