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s on ELAP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May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measure long relative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, D. John Re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3577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: J.REP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will assume no liability for losses cau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responsibility rests solely with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is a copyrighted collection consisting of program (ELAPS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ELAPS.DOC) produced by D. John Repici. 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documentation may be copied and distributed for personal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omponents of ELAPS remain together, and provide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or any part of ELAPS may not be sold to produce income,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a product or service which is intended to be sol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without permission from the author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any permission given.  ELAPS may not be distributed in 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litary sponsored database or network, nor may any part of E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ving Artist donations* of $5.00 are gladly accepted. 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Repici; 120 Jefferson St.; Riverside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laps.doc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utility designed to measure long intervals.  It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 record of timing information to facilitate intervals whic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machine is normally kept turned on.  Seven distinc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d, each of which can be set to measure a time from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r is set with a relative time interval (relative to _now_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time and date.  This frees you from having to manu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en ELAPS is used in batch files.  For example, the flow of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eck to see if ELAPS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f timer has expired:   do monthly ta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ELAPS timer for 30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ELAPS can be set to expire "in one month" rather than "on June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right in the batch file after each time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will print ----TIME ELAPSED---- on the screen and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the tested timer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is generally easy to use with the only precaution being that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Z' (Time Zone) variable in your DOS environment for accur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re given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laps.doc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-line options in ELAPS are case-insensitive.  That i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ey are upper-case or lower-case, they wi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[a]...g         ( &lt;S&gt;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s in ELAPS are set using the /s command line op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specifier (a through g). 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s' and the specifier.  If you don't provide a specifier EL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timer 'A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ELAPS /se /d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t timer 'E' to expire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set one timer at a time i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##, /d###, /h###, /m###   ( &lt;Y&gt;ears, &lt;D&gt;ays, &lt;H&gt;ours, &lt;M&gt;inu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for use with the Set (/s) option to spec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.  They are followed (without space) by a nu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ears, days, hours, and/or minutes to set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C:\&gt;ELAPS /sa /m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r 'a' to expire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C:\&gt;ELAPS /sd /d3 /h12 /m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r 'd' to expire in 3 days, 12 hours, and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C:\&gt;ELAPS /sb /y10 /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r 'b' to expire in 10 years and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[a]...g           ( &lt;R&gt;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the timers (whether or not they have elapsed)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/r command line option along with the timer specifier (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.  There should be no space between the '/r' and the spec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fault to timer 'A' if no specifier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ELAPS /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n ERRORLEVEL==1 if the previously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imer 'D' has elapsed and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-----TIME ELAPSED---- " on the screen.  If timer 'D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lapsed yet, no message will be displayed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qual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...continued)                             elaps.doc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file-spec&gt;       ( &lt;P&gt;ath specifi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ELAPS.EXE from anywhere in your system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directory which is in your DOS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.EXE must also be told where you've put it so it can mod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ime setting.  The /p option facilit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C:\&gt;ELAPS /Pc:\bat\elap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ELAPS.EXE that you intend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"c:\bat".  NOTE THAT THE FULL FI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has been included in this file-spe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!  Also note that ELAPS.EXE MUST B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 THE FIRST TIME YOU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ELAPS.EXE after doing this once, this should be do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You've just downloaded and extracted ELAPS.EXE,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:\com\newdls" directory.  You want to move ELAPS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:\dos\3rd" directory.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OM\NEWDLS&gt;copy elaps.exe c:\dos\3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OM\NEWDLS&gt;cd c:\dos\3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OS\3RD&gt;elaps /pc:\dos\3rd\elap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include the whole name "elaps.exe" after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..  After a while, you've decided to move elap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:\bat"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NYWHERE&gt;elaps /pc:\bat\elap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NYWHERE&gt;copy c:\dos\3rd\elaps.exe c:\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NYWHERE&gt;del c:\dos\3rd\elap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's done.  You can also use thi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You now want to call it E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NYWHERE&gt;elaps /pc:\bat\el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ANYWHERE&gt;rename c:\bat\elaps.exe el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show any changes with the /p option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DOS to actually _make_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laps.doc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-Z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 stores time information in Universal Coordinate Time (formerly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) and needs to know information about your time-zone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To find out about your time-zone ELAPS look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'TZ' ("Time-Zone" of course) which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If you are on the east coast the entry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DOS environment variable 'TZ' to mean that this is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("EST"), it's normally five hours advanced from UCT ("5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area we switch back and forth to Daylight Savings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nctioned dates of the year.  Note the "EDT" stays there a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not just during Daylight Savings Time (the computer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other parts of the conti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AST4ADT      /* for Atlantic time zo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EST5EDT      /* for Eastern time zon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CST6CDT      /* for Central time zon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MST7MDT      /* for Mountain time zo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PST8PDT      /* for Pacific time zon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an area where Daylight Savings Time does not change o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nctioned times leave the last three characters off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will have to change the number to reflect whe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Daylight Savings Time (assuming you ever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n't supply a setting for 'TZ' it will default to "EST5E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laps.doc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L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use for this function is to occasionally have your computer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clocks at the National Buera of Standards and set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wer up the computer.  This is a long-distance call, so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hing you want to do every day.  ELAPS can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erform this function once a month, once a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comfortable with.  Here is a sample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th comments to illustrate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Batch text______________________________Comment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 assume path and other      | -DOS path must have been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uff has already been set    |  directories used by the fi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bove.  We come in right      |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ELAPS stuff is get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y to happe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                  | -the 'TZ' variabl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 /ra                       | -read tim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etclock   | -if expired call the super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done                    | -els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clock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com                      | -program to set system time to super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alldone| -if error try agai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clk                     | -sets my battery clock to present sys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 /sa /d30              | -set 'A' to expire one month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ldon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BSCOM is a shareware offering which dials the NBS time serv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modem and sets the time of your system clock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ovided by the NBS.  This program was written by 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vailable on most national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laps.doc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date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--------+----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    05/25/91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