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143 is a program execution timer.  It runs a COM or 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hild process and measure the amount of time it tak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143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143.COM  - Tim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143.HST  - History file of changes to ET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143.HDR  - CompuServe file descrip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ssumed the user will rename ET1xx.COM to 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ference to 'ET' are based on this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 is invoked from the command line with the test fi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being passed as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TE path, file name, and exten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imed must be specified.  ET will complain if it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ate the specifed file.  The user input will be po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message, in case a typo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sted program runs as a child process by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function call.  The child process loads and executes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exits back to 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psed time includes the load process as well a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time.  The most consistent results are obtained b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rom a RAM disk.  Loader times are typic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ths of a second in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instructions can be found by entering E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.  Version and release da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'TYPEing' ET.COM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nctional example would be testing Phil Katz'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time in comparison to SEA's 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 ET C:PKZIP.EXE -ex TEST Test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42 has increased testing for valid file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 longer allow anything other that .COM or .EXE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s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curious, the ope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T loads and initializes.  To provide more availabl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ed program, a 4Ah (SETBLOCK) call is issued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code is overlaid by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command tail is parsed for the test file and i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test file existence is verified before the EXEC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 Program Segment Prefix table is built with the command line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start-time system timer is stored just prior to the EXE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The child program is invok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The child process exit AL reg is saved as a return code fo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The end-time system timer is stor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Elapsed time is calculated from the two stored tim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ET exits by function call 4Ch with the child program's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 $2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 G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30 Signal Rock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prings CO 80922-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19) 380-9095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Referenc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19) 591-0302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Online Reference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on Guid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0137,3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