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</w:t>
      </w:r>
      <w:r>
        <w:rPr/>
        <w:t>EXCEPT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</w:t>
      </w:r>
      <w:r>
        <w:rPr/>
        <w:t>Version 1.0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 exempts a file or group of files from a DOS command.  To us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filespec command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filespec" is the file or group of files you want to exempt (wild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) and "command" is the DOS command to execute, with any argumen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processing, EXCEPT hides the files you specified for exem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nhides them when finished.  If you interrupt the process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^C (or your computer goes down) you may find some of the exem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from the directory when you resume.  Don't panic!  They aren'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ne, just "hidden."  Use my ATTR program to unhide them (ATTR -H filespe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S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*.BAK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directory listing of all files except those ending in "BA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*.C DEL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files with an extension of "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requires MS-DOS or PC-DOS, version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CODE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 reports the following exit codes.  You can use the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function in batch files (see your DOS manual for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VISION HISTORY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 Fixed bug so program exempts files in other tha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S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list or environment too big.  The argument list exceeds 128 byt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 required for environment information exceeds 32 K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command interpreter.  The command interpreter (COMMAND.COM) has an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nd can't be executed.  The file has probably been dama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find command interpreter.  EXCEPT uses the COMSPEC and PATH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nvironment to locate the command interpreter (COMMAND.COM).  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t incorrectly, this process f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fficient memory.  There isn't enough memory to execu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found.  EXCEPT didn't find any files to ex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is a shareware program written in Microsoft C by Richard W. Ad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opyright 1990 by Richard W. Adams.  You may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reely, as long as you charge no fee other than a nominal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distribution costs.  If you like and use EXCEPT, a contributio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ppreciated (suggestion:  $10.00).  Your contributions giv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the incentive to develop new programs and improve old one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ny contributions or comments on EXCEP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chard W.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4 Willow Oaks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mpton, VA  23669-1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