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 EXEC Funktion mit Speicherausla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3.1, Freigegeben 91-08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Domain Softwar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mas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rrari electronic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Archiv enth�lt die Quellen f�r eine 'EXEC'-Funktion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externer Programme erlaubt, wobei der Programm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uf EMS, XMS, oder Datei ausgelagert wird. Bei Ausla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peichers werden nur noch wenige K des Hauptspeichers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as externe Programm ausgef�hrt wird. Der Code/Daten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�gt etwa 1k, der ben�tigte Speicherplatz ist abh�ngig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fragmentierung, sowie besonders von der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bungsvariablenblocks. �blicherweise werden zwischen 2K und 7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Routinen sind kompatibel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(Versionen 1.x, 2.x, sowie C++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C++ (Version 2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rosoft C (Versionen 5.1 und 6.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tcom C (Version 8.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bo Pascal (Versionen 4.x und 5.x, Version 6.x nicht getest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(LIM 3.0 und sp�tere Versionen) oder XMS werden benutzt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end Platz zur Verf�gung steht. Wenn nicht,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 Plattendatei angelegt. Diese Datei wird in dem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bungsvariablen TEMP= oder TMP= gegebenen Pfad angelegt. Is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r Pfad angegeben, wird der aktuelle Pfa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und Parameterversorgung sind in der Datei "exec.h" (C)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c.pas" (Pascal) detailliert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llgemeine Format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code = do_exec (Name des auszuf�hrenden Program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-Parameter und Redirection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wn-Op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n�tigter Speicher (0xffff lagert stets aus, 0 ni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mgebungsvariablen-Zeiger/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do_exec ("cl", "-c -Od exec.c &gt;&amp;errout", USE_ALL, 0xffff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, f�r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:= do_exec ('tpc', '/$D+ exec &gt;&amp;errout', USE_ALL, $ffff,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f�r Standard Input, Standard Output, und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optional behandelt indem der Parameter-String nach den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en durchsuch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n:   &lt;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out:  &gt;file    oder &gt;&gt;file   zum A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err:  &gt;&amp;file   oder &gt;&amp;&gt;file  zum An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wird standardm��ig unterst�tzt. Um sie auszusc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 die Definitionen sowohl in spawn.asm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c/exec.pas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auszuf�hrende Kommando eine Batch-Datei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der Kommando-Prozessor aufgerufen. Der Kommand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aufgerufen wenn das Kommando leer ist. Dabei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PEC-Umgebungsvariable benutzt um den Kommandoprozessor zu f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 Parameter in der COMSPEC-Zeile werden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parameter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sei  COMSPEC=C:\DOS\COMMAND.COM /E: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=C:\DOS;C:\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 B.BAT existiert in C:\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_exec wird aufgerufen mit ('b', 'eins zwei &gt;out'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ist das aufgerufene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m Parameter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E:720 /C C:\CMD\B.BAT ein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Standard Output wird umgeleitet auf die Datei '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Archiv enth�lt die folgende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SMICH.DOC   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Englische Version dies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NG.EXE     Ein Hilfsprogramm zur Extraktion ei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achigen Version aus der zweisprac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e C- und Assembler-Quellen (die Pascal-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ider nur teilweise) sind sowohl in Deuts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ch in Englisch dokumentiert, was die 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wer lesbar macht. F�r bessere Le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�nnen Sie mit GETLANG eine der 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im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utzung:  GETLANG Sprache Compiler &lt;Eingabe &gt;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bei    Sprache   'E' f�r Englisch oder 'D' f�r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iler  'C' f�r C Dateien, 'A' f�r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P' f�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e:  GETLANG d a &lt;spawn.asm &gt;spawn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LANG d c &lt;extest.c &gt;extest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BAT     Batch-File zur Ausf�hrung von GETLANG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lldateien, deutsc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.BAT     Batch-File zur Ausf�hrung von GETLANG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lldateien, englisc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.ASM       Die Hauptfunktion f�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atei ist f�r die C und Pascal Version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�r Benutzung mit Turbo Pascal mu� mit dem Turbo-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ert werden. Die C Version kann mit TASM (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MASM51 an) oder MASM 5.1 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eren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DPASCAL spawn,spawnp;     F�r Turbo Pascal, ne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sm /DPASCAL /DFARCALL spawn,spawn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�r Turbo Pascal, f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sm spawn;                     F�r C (Default 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sm /DMODL=xxx spawn;          For C (model 'xx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m /DMODL=large spawn;            Large mode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DMODL=medium /JMASM51 spawn;  Medium mode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P.OBJ      SPAWN assembliert f�r Pascal, ne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CS.OBJ     SPAWN assembliert f�r C (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CL.OBJ     SPAWN assembliert f�r C (larg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C Dateien wurden mit dem /MX-Schalter �bersetzt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�-/Kleinschreibung beim Linken zu ber�cksich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is f�r Turbo Pascal: Sie k�nnen die "near call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PAWN auch dann nutzen wenn Sie mit "force far ca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ilieren, indem Sie die "external"-Definitio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_spawn und prep_swap in Datei exec.pas in {$F-} und {$F+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Konfusion bei der Verwendung mehrerer Compil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eiden, wurde das Pascal-Object "spawnp.obj" b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PAT.ASM   Hilfsfunktion zur Pr�fung und Aufl�sung eines Pf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atei ist f�r die C und Pascal Version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�r Benutzung mit Turbo Pascal mu� mit dem Turbo-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ert werden. Die C Version kann mit TASM (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MASM51 an) oder MASM 5.1 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eren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DPASCAL checkpat,checkpap;  F�r Turbo Pascal, ne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sm /DPASCAL /DFARCALL checkpat,checkpa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�r Turbo Pascal, f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sm checkpat;                    F�r C (Default 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sm /DMODL=xxx checkpat;         F�r C (model 'xx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m /DMODL=large checkpat;            Large mode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DMODL=medium /JMASM51 checkpat;  Medium mode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PAP.OBJ    CHECKPAT assembliert f�r Pascal, f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PCS.OBJ    CHECKPAT assembliert f�r C (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PCL.OBJ    CHECKPAT assembliert f�r C (larg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PAT.PAS    Einbindungs-Unit f�r checkpat (Nur Pascal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C Dateien wurden mit dem /MX-Schalter �bersetzt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�-/Kleinschreibung beim Linken zu ber�cksich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Pascal-Version mu� mit dem FARCALL-Schalter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wenn Sie sie mit der Einbindungs-Unit CHECKPA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 benutzen. Zumindest Turbo Pascal 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offenbar stets einen Far Call wenn eine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im Interface-Teil einer Unit defin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.PAS        Interface Routinen und Dokumentation f�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.C          Interface Routinen f�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.H          Interface Definitionen und Dokumentation f�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.H        MS-C/TC Kompatibilit�ts-Definitionen f�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ateien bereiten die Parameter f�r die Haupt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 und bearbeiten die Datei-Suche und Umgebungs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ST.C        C Test-Programm f�r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ST.PAS      Turbo Pascal Test-Programm f�r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EXTEST Programm testet die Funktionalit�t der do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. Es erwartet die Eingabe eines DOS-Kommandos 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Komma getrennt, seiner Parameter. Die Eingab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zeile startet COMMAND.COM oh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PAS          Make-Datei f�r Turbo Pascal (Borland Mak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TC           Make-Datei f�r Borland C++ (Borland Mak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MS           Make-Datei f�r Microsoft C (MS NMAK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urbo Pascal Version von EXEC.PAS enth�lt Ersatzfunktion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mgebungsvariablen-Zugriffsfunktionen 'envcount', 'envstr'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tenv', sowie eine zus�tzliche Funktion 'putenv'. Dies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Ihnen, zur Umgebung des gerufenen Programm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zuf�gen. Die Definition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putenv (envvar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'envstr' einen String der Form 'ENVVAR=wert' enth�lt. Das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twendig. Um einen Umgebungsvariablenstring zu l�schen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VVAR=' an. Bitte nutzen Sie nur die Funktionen aus der EXEC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en Sie sie nicht mit Aufrufen der Funktionen der DO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Software ist "Public Domain", das hei�t es gibt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en bez�glich ihrer Nutzung, ob privat o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rziellen Produkten. Es ist weder eine Registrierungsgeb�h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, noch sind zur Nutzung irgendwelche Lizenzen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hei�t allerdings auch, da� der Autor zu kein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dem Nutzer verpflichtet ist. Jegliche Anspr�ch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denersatz bei Fehlfunktionen sind ausgeschlossen. Sie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bitte pr�fen Sie sie vor 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m�chte auch um Verst�ndnis bitten, da� ich nicht in der Lage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lose Programmierberatung zu erteilen, Spezialversion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tische Compiler zu erstellen, oder neue Versionen dies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stenlos zu versen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, Verbesserungsvorschl�ge und �hnliches s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an meine Firmen-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rari electroni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usselstrass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1000 Berlin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: (030) 396 50 21 (nur im �u�ersten Notf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   (030) 396 80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X:   t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:  oeschi@netmbx.UUCP (attn: Thomas Wag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eingeschr�nkter Support ist �ber BIX, das Teleconferenc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McGraw-Hill, m�glich. Falls Sie Fragen oder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enden sie BIXmail an 'twagner'. Details �ber BIX fi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Englischsprachigen Version dieser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"keine R�ckkehr"-Modus von do_exec ist nur der Voll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er verf�gbar. Er hat einige Nachteile gegen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Funktionen der Compiler-Bibliotheken. Insbesonder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e Dateien nicht abgeschlossen, und durch die Laufzeit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e Interrupt-Vektoren werden nicht auf den DOS-Standard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esetzt. Wenn m�glich, benutzen Sie f�r diesen Modu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ssembler-Modul "spawn" darf nicht das erste Modul beim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F�gen Sie es in eine Bibliothek ein, oder geben Sie spaw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ne der letzten zu linkenden Dateien an. Das spawn-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t etwa 1k am Anfang des Programmspeichers. Diese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zwar gesichert, er darf aber nicht Teile des Moduls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 da der Programmcode dabei zerst�rt w�rde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exec-Funktion �berpr�ft diese Bedingung, und kehr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Fehlercode zur�ck falls der Code in Gefahr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ufruf von do_exec d�rfen keine Interrupt-Handler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Dies schlie�t Handler f�r Control-C und Critical Errors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Sie Interrupts bearbeiten wollen w�hrend Ihr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agert ist, m�ssen Sie das spawn-Modul modifizieren, so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n den residenten Teil �ber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e Dateien bleiben w�hrend der do_exec-Funktion ge�ffnet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die Zahl der m�glichen offenen Dateien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-Programm. Die Umgebungsvariable "C_FILE_INFO", die von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n bei Aufruf der Standard-Funktionen f�r spawn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wird nicht unterst�tzt. Wenn NO_INHERIT in spawn.asm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(Standard), werden alle offenen Dateien au�er den ersten f�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Dateien vor dem Kindprozess "versteckt" und dami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rbt. Dies erlaubt dem Kindprozess, mehr Dateien zu �ffn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das Systemweite Limit (FILES= in config.sys) hoch gen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mu� um alle offenen Dateien zu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Kommandos (CD, DIR usw.) werden nicht automatisch 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iese ausf�hren indem Sie den Kommandointerpreter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 �bergabe eines leeren Strings f�r das auszuf�hrende Progra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   retcode = do_exec ("dir", "*.*", USE_ALL, 0xffff, envir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tcode == RC_NO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code = do_exec ("", "/c dir *.*", USE_ALL, 0xffff, envir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     retcode := do_exec ('dir', '*.*', USE_ALL, $ffff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tcode = RC_NO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code := do_exec ('', '/c dir *.*', USE_ALL, $ffff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sollte mit DOS bis herunter zu Version 2.11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Getestet wurde jedoch nur unter DOS 3.3, DOS 4.0, DOS 5.0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-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zu Compiler-Versionen wurde nur getestet mi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, Microsoft C 6.0a, und Turbo Pascal 5.5. Auf ander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leider keinen Zugr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Kommando aufgerufen das resident bleibt (TSR),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der Sidekick, ist eine R�ckkehr in das rufende Program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. Das Programm wird beendet, belegter Speicher in EMS/XM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egeben, eine Auslagerungsdatei wird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Programmspeicher aus mehreren DOS-Speicherbl�cken best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die Auslagerungsfunktion undokumentierte DOS-Int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werden Speicherkontrollbl�cke direkt modifiziert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theoretisch zu Inkompatibilit�ten mit sp�teren DOS-Vers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mit DOS-Clones oder Emulatoren f�hren. Im praktischen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bisher noch keine Probleme mit irgendwelchen DOS-Vers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lie�lich DOS 5.0 und der DR-DOS Versionen, fest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NO_INHERIT in spawn.asm gesetzt ist, werden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 Felder im PSP benutzt und modifiziert. Auch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mit allen DOS-Versionen und Clones funktionieren.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Probleme bef�rchten, k�nnen Sie NO_INHERIT auf 0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nder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von Version 3.0a auf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 sind vor allem die automatische Behandlung von .BAT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nterst�tzung der I/O-Dateiumleitung. Die Suchreihenfolg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s entspricht jetzt exakt der DOS-Reihenfolge, bis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ung interner Kommandos (es gibt keinen sicheren Weg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ung, ob ein Kommando intern oder extern ist). Datei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optional. Das Interface zu do_exec hat sich nicht ge�nd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spawn ben�tigt drei neue Parameter wenn Redirection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Routine (checkpat.asm) die einen Pfad pr�ft und aufl�st so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Bestandteile aufteilt wurde hinzugef�gt. Diese Routine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Pr�fungen des Pfades und des Dateinamens durch und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rrors (ung�ltiges Laufwerk, Laufwerk nicht bereit)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eingriff. Die Routine wird zur Bearbeit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-Dateinamens, des Kommandoprozessor-Dateinamens u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n Dateipfades verwendet. Die Routine ist unabh�ngig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EXEC/SPAWN-Funktionen, sie kann daher auch i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kationen n�tz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neue Fehlercodes erlauben eine bessere Analys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urs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fad der tempor�ren Datei ist jetzt stets ein vollst�ndiger Pf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Wechsel von Laufwerk oder Pfad w�hrend der Auslagerung kan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nicht mehr zum Verlust der Auslagerungsdatei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�fung auf Existenz einer Datei wurde in checkpat.asm verlag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n der 'find first'-Funktion auf 'get file attribu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tellt. Dies scheint geringf�gig schneller und vermei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-Abh�ngigk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GETLANG wurde korrigiert, die Hilfs-Meldun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auf stderr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von Version 3.0 auf 3.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kleiner Fehler in EXEC.C wurde korrigiert: ein '&lt;' fehl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deutschen Kommentar, soda� bei GETLANG E ein gro�er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verschlu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Problem (Fehler? Feature?) bei der Turbo C/Borland C "st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, die f�r Directories stets "read-only" liefern, verhind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nutzung der TEMP Directory beim Auslagern. Di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nis wird jetzt nicht mehr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�allozierung der Auslagerungsdatei, die mit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 wurde um sicherzustellen da� das Laufwerk den kompl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fassen kann, f�hrte zu starken Verz�gerungen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agerungsdatei auf einem Novell-Netzwerk Laufwerk lag. Um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zu umgehen wurden zwei neue Flags f�r den "method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PREALLOC - Nie Pr�allo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NET   - Nicht Pr�allozieren wenn Datei auf Netzw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Datei nicht pr�alloziert wird, wird das Laufwerk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enden Platz gepr�ft. Die Alternative, der "get dis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" Aufruf, dauert im allgemeinen noch wesentlich l�nger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allozieren. Dies ist allerdings kein gro�es Problem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agerung liefert lediglich den Fehlercode 0x502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 nicht 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f�r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ie erste Version mit Deutscher Dokumentation. Falls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Versionen gearbeitet haben, k�nnen Sie die �nderung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chen Beschreibung nachlesen - denn dann k�nnen Sie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ch, oder?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