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Z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erly BOOT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8-DEC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d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 El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 Ala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City, NY 10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14) 638-1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ersion of EZBOOT included in the .ZIP is a tri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rial copy works just like the registered version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 is that the Set Editor will allow you to save on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WO sets.  The registered version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ets to be saved.  The price of registration is $15.00 (U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ll moneys to the address given at the top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recieving the registration fee, you will be sen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latest registered copy, and a persona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of you who do not wish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refore are only able to save up to TWO sets, and als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aying the programmer for all of the time he has put i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el free to distribute this .ZIP file in its entire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MODIFY OR UNASSEMBLE THIS PROGRAM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SERVICABLE PARTS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HANGES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name of this program, BOOT-MENU has been chang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ecause a man named David Lipper of White Plains, NY ma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menu program and also called it BOOT-MENU. 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nflicts, I felt changing the name would be mus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(anyways, its easier to type).  We hope this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n't inconvenienced anyone in anyway.  The new nam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HANGES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d a lot of internal cleaning up.  Most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 Command Line Parameter Added.  Allows EZBOO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IF YOU ARE UPGRADING FROM AN EARLIER VER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ENTER YOUR SETS.  THE DATA FILE FORMAT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NO LONGER COMPATIBLE WITH OLD VERSIONS. 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BECAUSE YOU HAVE MANY SETS THEN PLEASE NOTIFY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WILL SEND YOU A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HANGES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new parameter has been added to the Set Editor. 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you choose whether or not to reboot the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ing, you can also decide if you want a Warm Boo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HANGES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that would cause the computer to lock-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BOOT would try to reboot.  This bug has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when run on an 80386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or those of you who are fond of hitting ESC to ex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you can now hit either F10 or ESC to exit EZ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Elite Software's Anti-Virus procedure has been changed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ftware will now do it's own virus checking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ftware is executed.  This will cause a 1.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ay (don't get scared, it supposed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BOOT is a program that allows you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and CONFIG.SYS and boot up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  This is accomplished by creating up to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UTOEXEC.BAT and CONFIG.SYS files (an unlimite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in registered version).  Each set is given a nam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into a menu.  When you run EZBOOT, the menu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is displayed.  When a set is selected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BAT and .SYS files are copied into the root directory an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and CONFIG.SYS.  After these files are copi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ell EZBOOT (in the Set Editor) whether or not to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warm boot or cold boot).  I called it EZBOOT becua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any "boot configuration menu programs" this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ST to set up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ime you run EZBOOT, the Set Editor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orm to create a set.  After you have finishe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hit the 'END' key and it will be stored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EZBOOT.DAT).  If you do not wish to save, then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SC' key.  At any time in EZBOOT, hitting F10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.  After you save the set, you will see the menu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have set up your "boot sets" and are i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oose a set and boot up either by hitting retur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oice is highlighted or by hitting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s to the choice.  While in the menu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keys that help you manage your s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Help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ey will help you while you ar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- Ad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ey will bring you into the Set Editor an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create a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- Delet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ey will delete the set that is highlight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you for confirmation before deletion.  All set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leted set will be moved 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- Edit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ey will bring you into the Set Editor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the highlighted set.  Hit 'END' to save the edit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'ESC' to quit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Move a Set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ey will allow you to rearrange the order of th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ey will TEMPORARILY shell to DOS.  Type 'EXI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o EZ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ey will terminate the execution of EZ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EZBOOT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BOOT can now be called from a batch fil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type EZBOOT &lt;set #&gt;.  This will automatical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set number and then either reboot or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pending on your configuration).  NOTE TO UN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ning screen will STILL be displayed when using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rguments.  To prevent this, simply register your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5.00.  Follow the directions at the top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no bugs that are evident at the present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encounter a bug, please contact either Fred Feld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te Software for assistance.  The address and phone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d at the top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ALS FOR FUTUR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low user to customize the 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 in the Help key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 in the Move key (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a feature that you would like to see in EZ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mething that you would like to be improved then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or call us at the address given above.  We wi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n to any comments that you h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TE SOFTWARE'S ANTI-VIRU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BOOT, like many programs by Elite Software,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for modifications and/or computer virus'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o this each time it is run and will cause a 1.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(with a 30ms hard drive) to check the validit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passes the validity check,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.  If there has been some sort of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you will hear a loud beep, and then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S.  If you get a warning that there has been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lease contact Fred Feldman or Elite Softw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.  The address and telephone number are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Some More Information about Elite Softwar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te Software was founded two years ago by Fred Feld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any is made up of 4 people, their ages ranging from 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  The types of programs written by Elite Softwar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ade style games, to bulletin board software, to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any is working in association with R. Salgado and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ould like to receive a catalog of softw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Elite Software then please write or call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ould like to see more programs like this o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free to send a donation of any amount from $1.00 to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address above.  Any and all donations will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Powerful Ideas for Powerful Peopl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