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SE -- Speedup Utility for the Toshiba T1000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J. Fridlund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E acts on the Toshiba T1000SE's memory circui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"refresh" rate of the computer's dynamic 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the speed of main memory accesses is incr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 runs 8-9 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speed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the included SETEST.EXE program and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conds it takes to complete an integer 1-500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6.75 sec on my 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FAST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-run SETEST.EXE, and note the new time. On my 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akes only about 15.30 sec. This represent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of 8.5 %,  small but often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E.COM is designed conservatively to work on most S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on some units, a slow memory c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oper operation after running FASTSE.COM. If you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after running FASTSE, absolutely no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will restore normal ope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proper operation of your SE after running FAS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 your * responsibility; I assume no liability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ehave improperly after running FAST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RE THAT YOUR UNIT IS OPERATING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Hard RAM is backed up.  Run FAST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all of your most frequently used softwar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 If the SE misbehaves, just reboot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ll return to normal (you may have to resto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RAM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 operates properly after running FASTSE.C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it in your AUTOEXEC.BAT file so that it ru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on boot-up.  The program is non-residen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up no memory after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E may also work on Toshiba's other than the S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he opportunity to try i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E isn't free. If it works for you, please help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and effor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an J. Fridlund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97 Sequoia Walk 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eta CA 9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[71511,37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SE.COM is based on program QFRESH by Brian K. Roemm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