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fastsystem GOLD   (TM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9-588-3615  3/12/24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system GOLD is currently being distributed as shareware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fastsystem GOLD on a trial basis without paying an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deside to use fastsystem GOLD on an extended bas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pay the author a registration fee of $30.00 (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5.00). A registration form is included (REGISTER.DOC) fo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Also if you are interested in a site license, a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nd licensing fees are included (SIT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eptable trial period is no longer than 30 day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any problems you may have with this applic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a letter, voice call, or call the user support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Voice: 419-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419-588-3615  3/12/2400 N81    (fastbytes BBS)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/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/Text/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you with options that allow you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To run DOS commands, simply enter the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then press the F1 key.   Also along wit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/load/edit/save batch files to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Run.... This option will execute or run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entered at the editor wind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may be execu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Load... Use this option to load an exist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. When choosing this opti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on the current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to screen. You may choos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ving the highlight bar to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ess the enter key. At this poin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you will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= Save... Use this option to save a fi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nged. The file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directory listed in the top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= Clear.. This option will clear the editor window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= Print.. Use this option to send the editor 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= Path... Use this option to change the current DOS pat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mpt box at top of your screen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be changed through the edit window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w path and 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mage.. Using this option will create a scree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creen. You may view this image by re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Margin. Use this option to reset the right edit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ving the highlight bar to the line you want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to and then press the enter key. Ente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nd then press enter. At this point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file list menu and your new fil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To edit this new file, simply select it from the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enter. At this time you will be take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with several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that includes block copy and pas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ditor is explained fully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.. This option will allow you to comple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t the top of scree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cursor one position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ize the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Placing the mouse on the arrow icon at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dit window and then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pand the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lacing the mouse on the upper lef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top and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lacing the mouse on the lower righ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ottom and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The edit window may be moved about on your scree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use on the ruler bar and then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own, the window will follow you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cursor to upper left corner of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olding the shift key dow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down to lower right corn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pressing any key except th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will copy block to clip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delete key at this point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to the new lo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Block operations may also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Once a block has been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turn to the files menu, reloa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file then from the options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(1) to load this new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aste a previously saved blo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ile. Also saved blocks may be cop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DOS editor and the 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fastsyste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fastsystem. You must treat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GOLD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is that this software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