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system GOLD V1.0   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order directly from jwh: SoftWare using the (INVOICE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information  about dealer  pricing,  volume discounts, 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ing, shipping of product, returns, latest version number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  information,   call  VOICE   at  419-588-3608  or 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wh: SoftWare, P.O.Box 410, Berlin Heights, Ohio  4481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