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system  GOLD  (tm)   V1.0          $30.00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and Handling  $4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io residents add 6 percent sales tax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"  [  ]  or  3 1/2"  [  ]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system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three months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site license information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