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TE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system GOLD can be licensed for installation on more tha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a single registr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 LINES FOR 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&gt; A record must be kept by the license holder of th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ype (customers name and address if dealer installed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py is install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&gt; For each copied license, the holder may make a print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using the included (MANUAL.DOC) file unchanged or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&gt; The license holder must make every attempt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censed copies of either the fastsystem GOLD softwar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manual are not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&gt; One complete copy of the fastsystem GOLD software and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&gt; An on-disk manual comprised of a ANSI text file that can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DOS prompt to an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&gt; A license agreement signed by the author of fastsystem GOLD gra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holder permission to install fastsystem GOLD on the al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computer systems and to allow printing of the s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jwh:SoftWare                    FROM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 Box 410  9500 St. Rt.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lin Heights, OH    44814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y     Application         Ver     Price @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_____________________  ___   ___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fastsystem GOLD        1.0    $30.00       $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Computer Sites               @$10.00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ipping and Handling  $4.00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side USA orders add $15.00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HIO SALES TAX (6%)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TAL ENCLOSED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GNED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TE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    5 1/4in.  [ ]     3 1/2in.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